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katolikus egyház katekizmu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 Római Katolikus Egyház tanításának összefoglalása.</w:t>
      </w:r>
    </w:p>
    <w:p>
      <w:pPr>
        <w:pStyle w:val="Szvegtrzs2"/>
        <w:rPr/>
      </w:pPr>
      <w:r>
        <w:rPr>
          <w:sz w:val="20"/>
        </w:rPr>
        <w:t xml:space="preserve">Megjelent franciául 1992-ben, magyarul 1995-ben. A hivatalos latin szöveg 1997. VIII. 15-én jelent meg. Ennek alapján készült az itt olvasható szöveg, figyelembe véve az előző fordítást i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i/>
        </w:rPr>
        <w:t>4. Cikkel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Jézus Krisztus "Szenvedett Poncius Pilátus alatt, megfeszítették, meghalt és eltemették"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71 </w:t>
      </w:r>
      <w:r>
        <w:rPr/>
        <w:t xml:space="preserve">Krisztus keresztjének és föltámadásának húsvéti misztériuma a központjában áll annak az örömhírnek, melyet az apostoloknak, és utánuk az Egyháznak hirdetnie kell a világban. Isten üdvözítő terve Fiának, Jézus Krisztusnak megváltó halálában "egyszer s mindenkorra" (Zsidó 9,26) beteljesedet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2 </w:t>
      </w:r>
      <w:r>
        <w:rPr/>
        <w:t xml:space="preserve">Az Egyház hű marad az "összes Írások" azon értelmezéséhez, melyet maga Jézus mind húsvétja előtt, mind húsvétja után adott: </w:t>
      </w:r>
      <w:r>
        <w:rPr>
          <w:rStyle w:val="FootnoteCharacters"/>
          <w:rStyle w:val="FootnoteAnchor"/>
        </w:rPr>
        <w:footnoteReference w:id="2"/>
      </w:r>
      <w:r>
        <w:rPr/>
        <w:t xml:space="preserve"> "Vajon nem ezeket kellett-e elszenvednie a Krisztusnak és bemennie dicsőségébe?" (Lukács 24,26). Jézus szenvedése történeti formát öltött azáltal, hogy elvetették "a vének, a főpapok és az írástudók" (Márk 8,31), akik kiszolgáltatták "Őt a pogányoknak, hogy kigúnyolják, megostorozzák és keresztre feszítsék" (Máté 20,1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3 </w:t>
      </w:r>
      <w:r>
        <w:rPr/>
        <w:t xml:space="preserve">A hit tehát törekedhet arra, hogy Jézus halálának körülményeit, melyeket az evangéliumok hűségesen továbbadtak </w:t>
      </w:r>
      <w:r>
        <w:rPr>
          <w:rStyle w:val="FootnoteCharacters"/>
          <w:rStyle w:val="FootnoteAnchor"/>
        </w:rPr>
        <w:footnoteReference w:id="3"/>
      </w:r>
      <w:r>
        <w:rPr/>
        <w:t xml:space="preserve"> és más történeti források megvilágítanak, vizsgálja, hogy jobban megértse a megváltás ért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. §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Jézus és Izrael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74 </w:t>
      </w:r>
      <w:r>
        <w:rPr/>
        <w:t>Jézus nyilvános működésének kezdetétől fogva a farizeusok és a Heródes-pártiak megegyeztek a papokkal és írástudókkal, hogy elveszítik őt.</w:t>
      </w:r>
      <w:r>
        <w:rPr>
          <w:rStyle w:val="FootnoteCharacters"/>
          <w:rStyle w:val="FootnoteAnchor"/>
        </w:rPr>
        <w:footnoteReference w:id="4"/>
      </w:r>
      <w:r>
        <w:rPr/>
        <w:t xml:space="preserve"> Egyes cselekedetei miatt (ördögűzések;</w:t>
      </w:r>
      <w:r>
        <w:rPr>
          <w:rStyle w:val="FootnoteCharacters"/>
          <w:rStyle w:val="FootnoteAnchor"/>
        </w:rPr>
        <w:footnoteReference w:id="5"/>
      </w:r>
      <w:r>
        <w:rPr/>
        <w:t xml:space="preserve"> a bűnök megbocsátása; </w:t>
      </w:r>
      <w:r>
        <w:rPr>
          <w:rStyle w:val="FootnoteCharacters"/>
          <w:rStyle w:val="FootnoteAnchor"/>
        </w:rPr>
        <w:footnoteReference w:id="6"/>
      </w:r>
      <w:r>
        <w:rPr/>
        <w:t xml:space="preserve"> szombati gyógyítások;</w:t>
      </w:r>
      <w:r>
        <w:rPr>
          <w:rStyle w:val="FootnoteCharacters"/>
          <w:rStyle w:val="FootnoteAnchor"/>
        </w:rPr>
        <w:footnoteReference w:id="7"/>
      </w:r>
      <w:r>
        <w:rPr/>
        <w:t xml:space="preserve"> a törvényes tisztaság parancsainak saját értelmezése;</w:t>
      </w:r>
      <w:r>
        <w:rPr>
          <w:rStyle w:val="FootnoteCharacters"/>
          <w:rStyle w:val="FootnoteAnchor"/>
        </w:rPr>
        <w:footnoteReference w:id="8"/>
      </w:r>
      <w:r>
        <w:rPr/>
        <w:t xml:space="preserve"> barátkozás a vámosokkal és nyilvános bűnösökkel</w:t>
      </w:r>
      <w:r>
        <w:rPr>
          <w:rStyle w:val="FootnoteCharacters"/>
          <w:rStyle w:val="FootnoteAnchor"/>
        </w:rPr>
        <w:footnoteReference w:id="9"/>
      </w:r>
      <w:r>
        <w:rPr/>
        <w:t xml:space="preserve">) Jézust néhány rosszindulatú ember ördögi megszállottsággal gyanúsította. </w:t>
      </w:r>
      <w:r>
        <w:rPr>
          <w:rStyle w:val="FootnoteCharacters"/>
          <w:rStyle w:val="FootnoteAnchor"/>
        </w:rPr>
        <w:footnoteReference w:id="10"/>
      </w:r>
      <w:r>
        <w:rPr/>
        <w:t xml:space="preserve"> Káromkodással</w:t>
      </w:r>
      <w:r>
        <w:rPr>
          <w:rStyle w:val="FootnoteCharacters"/>
          <w:rStyle w:val="FootnoteAnchor"/>
        </w:rPr>
        <w:footnoteReference w:id="11"/>
      </w:r>
      <w:r>
        <w:rPr/>
        <w:t xml:space="preserve"> és hamis prófétasággal</w:t>
      </w:r>
      <w:r>
        <w:rPr>
          <w:rStyle w:val="FootnoteCharacters"/>
          <w:rStyle w:val="FootnoteAnchor"/>
        </w:rPr>
        <w:footnoteReference w:id="12"/>
      </w:r>
      <w:r>
        <w:rPr/>
        <w:t xml:space="preserve"> vádolták, tudniillik olyan bűntényekkel, melyeket a Törvény megkövezéses halállal büntetett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5 </w:t>
      </w:r>
      <w:r>
        <w:rPr/>
        <w:t>Jézus egyes cselekedetei és szavai tehát az "ellentmondás jelévé"</w:t>
      </w:r>
      <w:r>
        <w:rPr>
          <w:rStyle w:val="FootnoteCharacters"/>
          <w:rStyle w:val="FootnoteAnchor"/>
        </w:rPr>
        <w:footnoteReference w:id="14"/>
      </w:r>
      <w:r>
        <w:rPr/>
        <w:t xml:space="preserve"> váltak a jeruzsálemi vallási hatóságok számára - melyeket Szent János evangéliuma gyakran "zsidóknak" nevez </w:t>
      </w:r>
      <w:r>
        <w:rPr>
          <w:rStyle w:val="FootnoteCharacters"/>
          <w:rStyle w:val="FootnoteAnchor"/>
        </w:rPr>
        <w:footnoteReference w:id="15"/>
      </w:r>
      <w:r>
        <w:rPr/>
        <w:t xml:space="preserve"> -, sokkal inkább, mint Isten egyszerű népe számára.</w:t>
      </w:r>
      <w:r>
        <w:rPr>
          <w:rStyle w:val="FootnoteCharacters"/>
          <w:rStyle w:val="FootnoteAnchor"/>
        </w:rPr>
        <w:footnoteReference w:id="16"/>
      </w:r>
      <w:r>
        <w:rPr/>
        <w:t xml:space="preserve"> Igaz, hogy Jézus kapcsolata a farizeusokkal nemcsak polémia volt. Így például farizeusok voltak azok, akik figyelmeztették a rá leselkedő veszélyre.</w:t>
      </w:r>
      <w:r>
        <w:rPr>
          <w:rStyle w:val="FootnoteCharacters"/>
          <w:rStyle w:val="FootnoteAnchor"/>
        </w:rPr>
        <w:footnoteReference w:id="17"/>
      </w:r>
      <w:r>
        <w:rPr/>
        <w:t xml:space="preserve"> Jézus néhányat megdicsér közülük, mint például a Márk 12,34-ben szereplő írástudót, és ismételten vendég volt farizeusoknál.</w:t>
      </w:r>
      <w:r>
        <w:rPr>
          <w:rStyle w:val="FootnoteCharacters"/>
          <w:rStyle w:val="FootnoteAnchor"/>
        </w:rPr>
        <w:footnoteReference w:id="18"/>
      </w:r>
      <w:r>
        <w:rPr/>
        <w:t xml:space="preserve"> Jézus megerősít tanításokat, melyeket Isten népének ezen vallási elitje képviselt: a halottak föltámadását,</w:t>
      </w:r>
      <w:r>
        <w:rPr>
          <w:rStyle w:val="FootnoteCharacters"/>
          <w:rStyle w:val="FootnoteAnchor"/>
        </w:rPr>
        <w:footnoteReference w:id="19"/>
      </w:r>
      <w:r>
        <w:rPr/>
        <w:t xml:space="preserve"> jámborsági formákat (alamizsna, imádság és böjt),</w:t>
      </w:r>
      <w:r>
        <w:rPr>
          <w:rStyle w:val="FootnoteCharacters"/>
          <w:rStyle w:val="FootnoteAnchor"/>
        </w:rPr>
        <w:footnoteReference w:id="20"/>
      </w:r>
      <w:r>
        <w:rPr/>
        <w:t xml:space="preserve"> a szokást, hogy Istenhez mint Atyához fordulnak, valamint Isten és a felebarát szeretete parancsának központi jellegét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6 </w:t>
      </w:r>
      <w:r>
        <w:rPr/>
        <w:t xml:space="preserve">Sok izraelita szemében tűnt úgy, hogy Jézus szembeszáll a választott nép lényeges intézményeivel: a Törvény iránti engedelmességgel; Törvényen értve minden írásos parancsolatot és a farizeusok szerint a szájhagyományban élő értelmezést; a jeruzsálemi Templom mint szent hely és Isten különleges lakóhelye központi szerepével; az egyetlen Istenbe vetett hittel, akinek dicsőségében egyetlen ember sem osztozhat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I. Jézus és a Törvény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77 </w:t>
      </w:r>
      <w:r>
        <w:rPr/>
        <w:t xml:space="preserve">Jézus a hegyi beszédet ünnepélyes figyelmeztetéssel kezdte, melyben Istentől a Sínai-hegyen az első Szövetség megkötésekor adott Törvényt az Újszövetség kegyelmének fényében mutatta be: "Ne gondoljátok, hogy megszüntetni jöttem a Törvényt vagy a Prófétákat. Nem megszüntetni jöttem, hanem teljessé tenni. Bizony mondom nektek, míg ég és föld el nem múlik, egy i betű vagy egy vesszőcske sem vész el a Törvényből, hanem minden beteljesedik. Aki tehát csak egyet is eltöröl e legkisebb parancsok közül és úgy tanítja az embereket, azt igen kicsinek fogják hívni a mennyek országában. Aki viszont megtartja és tanítja őket, az nagy lesz a mennyek országában" (Máté 5,17-1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8 </w:t>
      </w:r>
      <w:r>
        <w:rPr/>
        <w:t xml:space="preserve">Jézus, Izrael Messiása, aki a legnagyobb a mennyek országában, saját szavai szerint kötelességének tekintette, hogy beteljesítse a Törvényt hiánytalanul, a legkisebb előírásokig. De Ő az egyetlen, aki azt tökéletesen meg tudta tenni. </w:t>
      </w:r>
      <w:r>
        <w:rPr>
          <w:rStyle w:val="FootnoteCharacters"/>
          <w:rStyle w:val="FootnoteAnchor"/>
        </w:rPr>
        <w:footnoteReference w:id="22"/>
      </w:r>
      <w:r>
        <w:rPr/>
        <w:t xml:space="preserve"> A zsidók saját bevallásuk szerint soha nem tudták tökéletesen, a legkisebb parancs megszegése nélkül megtartani a Törvényt.</w:t>
      </w:r>
      <w:r>
        <w:rPr>
          <w:rStyle w:val="FootnoteCharacters"/>
          <w:rStyle w:val="FootnoteAnchor"/>
        </w:rPr>
        <w:footnoteReference w:id="23"/>
      </w:r>
      <w:r>
        <w:rPr/>
        <w:t xml:space="preserve"> Ezért Izrael fiai minden évben az engesztelés napján bocsánatot kérnek Istentől törvényszegéseikért. A Törvény ugyanis egyetlen egészet alkot, és amint Szent Jakab emlékeztet: "Aki minden törvényt megtart, egy ellen azonban vét, az mindegyik ellen vét" (Jakab 2,10).</w:t>
      </w:r>
      <w:r>
        <w:rPr>
          <w:rStyle w:val="FootnoteCharacters"/>
          <w:rStyle w:val="FootnoteAnchor"/>
        </w:rPr>
        <w:footnoteReference w:id="24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35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79 </w:t>
      </w:r>
      <w:r>
        <w:rPr/>
        <w:t>A Törvény teljes - nem csupán betű, hanem szelleme szerinti - megtartásának elvét nagyra becsülték a farizeusok. Erre tanítván Izraelt, sok Jézus korabeli zsidót szélsőséges vallásos buzgóságra vezettek.</w:t>
      </w:r>
      <w:r>
        <w:rPr>
          <w:rStyle w:val="FootnoteCharacters"/>
          <w:rStyle w:val="FootnoteAnchor"/>
        </w:rPr>
        <w:footnoteReference w:id="25"/>
      </w:r>
      <w:r>
        <w:rPr/>
        <w:t xml:space="preserve"> Ez, amennyiben nem oldódott föl kázusok képmutató boncolgatásában,</w:t>
      </w:r>
      <w:r>
        <w:rPr>
          <w:rStyle w:val="FootnoteCharacters"/>
          <w:rStyle w:val="FootnoteAnchor"/>
        </w:rPr>
        <w:footnoteReference w:id="26"/>
      </w:r>
      <w:r>
        <w:rPr/>
        <w:t xml:space="preserve"> a népet szükségszerűen elkészítette Isten azon hallatlan beavatkozására, ami a törvény tökéletes teljesítése volt az összes bűnös helyett az egyetlen Igaz részéről.</w:t>
      </w:r>
      <w:r>
        <w:rPr>
          <w:rStyle w:val="FootnoteCharacters"/>
          <w:rStyle w:val="FootnoteAnchor"/>
        </w:rPr>
        <w:footnoteReference w:id="27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3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0 </w:t>
      </w:r>
      <w:r>
        <w:rPr/>
        <w:t xml:space="preserve">A Törvény tökéletes beteljesítését senki más nem tudta megtenni, csak az isteni Törvényhozó, aki a Törvény alatt a Fiú személyében született. </w:t>
      </w:r>
      <w:r>
        <w:rPr>
          <w:rStyle w:val="FootnoteCharacters"/>
          <w:rStyle w:val="FootnoteAnchor"/>
        </w:rPr>
        <w:footnoteReference w:id="28"/>
      </w:r>
      <w:r>
        <w:rPr/>
        <w:t xml:space="preserve"> Jézusban a Törvény már nem kőtáblákra írtan jelenik meg, hanem a Szolga "bensejében" és "szívében" (Jeremiás 31,33), aki, mivel "igazságban hirdet ítéletet" (Izajás 42,3), "a nép szövetsége" (Izaiás 42,6) lett. Jézus beteljesíti a Törvényt egészen odáig, hogy magára veszi "a Törvény átkát", </w:t>
      </w:r>
      <w:r>
        <w:rPr>
          <w:rStyle w:val="FootnoteCharacters"/>
          <w:rStyle w:val="FootnoteAnchor"/>
        </w:rPr>
        <w:footnoteReference w:id="29"/>
      </w:r>
      <w:r>
        <w:rPr/>
        <w:t xml:space="preserve"> melyet azok vontak magukra, "akik nem maradtak meg mindabban, amik írva vannak, hogy megtegyék", </w:t>
      </w:r>
      <w:r>
        <w:rPr>
          <w:rStyle w:val="FootnoteCharacters"/>
          <w:rStyle w:val="FootnoteAnchor"/>
        </w:rPr>
        <w:footnoteReference w:id="30"/>
      </w:r>
      <w:r>
        <w:rPr/>
        <w:t xml:space="preserve"> mivel Krisztus halála "azoknak a törvényszegéseknek megváltására történt, melyeket az első szövetségben követtek el" (Zsidó 9,15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1 </w:t>
      </w:r>
      <w:r>
        <w:rPr/>
        <w:t>A zsidók és szellemi vezetőik számára Jézus rabbinak</w:t>
      </w:r>
      <w:r>
        <w:rPr>
          <w:rStyle w:val="FootnoteCharacters"/>
          <w:rStyle w:val="FootnoteAnchor"/>
        </w:rPr>
        <w:footnoteReference w:id="31"/>
      </w:r>
      <w:r>
        <w:rPr/>
        <w:t xml:space="preserve"> számított. Ő maga gyakran érvelt a rabbinikus törvényértelmezés formájában. </w:t>
      </w:r>
      <w:r>
        <w:rPr>
          <w:rStyle w:val="FootnoteCharacters"/>
          <w:rStyle w:val="FootnoteAnchor"/>
        </w:rPr>
        <w:footnoteReference w:id="32"/>
      </w:r>
      <w:r>
        <w:rPr/>
        <w:t xml:space="preserve"> Ugyanakkor Jézusnak akaratlanul össze kellett ütköznie a törvénytudókkal, mert magyarázatát nem úgy adta elő, mint egy közülük; hanem "úgy tanított, mint akinek hatalma van, s nem úgy, mint írástudóik" (Máté 7,28-29). Őbenne Istennek ugyanaz az igéje, amely a Sínai-hegyen fölhangzott az írott Törvény Mózesnek ajándékozásakor, újra hallatja magát a boldogságok hegyén. </w:t>
      </w:r>
      <w:r>
        <w:rPr>
          <w:rStyle w:val="FootnoteCharacters"/>
          <w:rStyle w:val="FootnoteAnchor"/>
        </w:rPr>
        <w:footnoteReference w:id="33"/>
      </w:r>
      <w:r>
        <w:rPr/>
        <w:t xml:space="preserve"> Ez az Ige nem eltörli, hanem beteljesíti a Törvényt, isteni módon adván végső értelmezését: "Hallottátok, hogy mondatott a régieknek (...). Én pedig mondom nektek" (Máté 5,33-34). Ő ugyanezzel az isteni tekintéllyel kárhoztatja a farizeusok egyes „emberi hagyományait”,</w:t>
      </w:r>
      <w:r>
        <w:rPr>
          <w:rStyle w:val="FootnoteCharacters"/>
          <w:rStyle w:val="FootnoteAnchor"/>
        </w:rPr>
        <w:footnoteReference w:id="34"/>
      </w:r>
      <w:r>
        <w:rPr/>
        <w:t xml:space="preserve"> melyek érvénytelenítik Isten Igéjét. 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2 </w:t>
      </w:r>
      <w:r>
        <w:rPr/>
        <w:t xml:space="preserve">Ezen túlmenően: az étkezésekkel kapcsolatos tisztasági törvényt, mely a zsidók életében igen nagy szerepet játszott, Jézus beteljesítette, amikor a maga isteni értelmezésével kinyilatkoztatta e törvény "pedagógiai" értelmét: </w:t>
      </w:r>
      <w:r>
        <w:rPr>
          <w:rStyle w:val="FootnoteCharacters"/>
          <w:rStyle w:val="FootnoteAnchor"/>
        </w:rPr>
        <w:footnoteReference w:id="36"/>
      </w:r>
      <w:r>
        <w:rPr/>
        <w:t xml:space="preserve"> "Ami kívülről kerül az emberbe, nem tudja tisztátalanná tenni, (...) - ezzel tisztának nyilvánított minden ételt. De mondta: ami kimegy az emberből, az szennyezi be az embert; mert belülről, az ember szívéből származnak a gonosz gondolatok" (Márk 7,18--21). Amikor Jézus isteni tekintéllyel adta a törvény végső értelmezését, szemben találta magát egyes törvénytudókkal, akik nem fogadták el az Ő törvénymagyarázatát, noha ennek igazságát isteni jelek bizonyították. </w:t>
      </w:r>
      <w:r>
        <w:rPr>
          <w:rStyle w:val="FootnoteCharacters"/>
          <w:rStyle w:val="FootnoteAnchor"/>
        </w:rPr>
        <w:footnoteReference w:id="37"/>
      </w:r>
      <w:r>
        <w:rPr/>
        <w:t xml:space="preserve"> Ez különösen érvényes a szombat kérdésére: Jézus gyakran rabbinista érveléssel </w:t>
      </w:r>
      <w:r>
        <w:rPr>
          <w:rStyle w:val="FootnoteCharacters"/>
          <w:rStyle w:val="FootnoteAnchor"/>
        </w:rPr>
        <w:footnoteReference w:id="38"/>
      </w:r>
      <w:r>
        <w:rPr/>
        <w:t xml:space="preserve"> mutat rá arra, hogy a szombati nyugalmat nem zavarja meg Isten</w:t>
      </w:r>
      <w:r>
        <w:rPr>
          <w:rStyle w:val="FootnoteCharacters"/>
          <w:rStyle w:val="FootnoteAnchor"/>
        </w:rPr>
        <w:footnoteReference w:id="39"/>
      </w:r>
      <w:r>
        <w:rPr/>
        <w:t xml:space="preserve"> vagy a felebarát szolgálata,</w:t>
      </w:r>
      <w:r>
        <w:rPr>
          <w:rStyle w:val="FootnoteCharacters"/>
          <w:rStyle w:val="FootnoteAnchor"/>
        </w:rPr>
        <w:footnoteReference w:id="40"/>
      </w:r>
      <w:r>
        <w:rPr/>
        <w:t xml:space="preserve"> amit az Ő gyógyításai jelentenek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i/>
          <w:sz w:val="24"/>
        </w:rPr>
        <w:t>II. Jézus és a Templom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83 </w:t>
      </w:r>
      <w:r>
        <w:rPr/>
        <w:t>Jézus, miként előtte a próféták, a jeruzsálemi Templom iránt mélységes tiszteletet tanúsított. Itt mutatta be József és Mária a születése után negyven nappal.</w:t>
      </w:r>
      <w:r>
        <w:rPr>
          <w:rStyle w:val="FootnoteCharacters"/>
          <w:rStyle w:val="FootnoteAnchor"/>
        </w:rPr>
        <w:footnoteReference w:id="41"/>
      </w:r>
      <w:r>
        <w:rPr/>
        <w:t xml:space="preserve"> Tizenkét évesen úgy határozott, hogy a Templomban marad, hogy szüleit emlékeztesse, hogy neki Atyja dolgaiban kell lennie.</w:t>
      </w:r>
      <w:r>
        <w:rPr>
          <w:rStyle w:val="FootnoteCharacters"/>
          <w:rStyle w:val="FootnoteAnchor"/>
        </w:rPr>
        <w:footnoteReference w:id="42"/>
      </w:r>
      <w:r>
        <w:rPr/>
        <w:t xml:space="preserve"> Rejtett élete során évről évre legalább a húsvéti ünnepre fölment a Templomba;</w:t>
      </w:r>
      <w:r>
        <w:rPr>
          <w:rStyle w:val="FootnoteCharacters"/>
          <w:rStyle w:val="FootnoteAnchor"/>
        </w:rPr>
        <w:footnoteReference w:id="43"/>
      </w:r>
      <w:r>
        <w:rPr/>
        <w:t xml:space="preserve"> nyilvános működésének szinte ritmusát adta a zsidók nagy ünnepeinek jeruzsálemi zarándoklata.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4 </w:t>
      </w:r>
      <w:r>
        <w:rPr/>
        <w:t>Jézus úgy megy föl a Templomba, mint az Istennel való találkozás kiváltságos helyére. Számára a Templom Atyjának lakása, az imádság háza, és méltatlankodik amiatt, hogy külső előcsarnokát piaccá tették.</w:t>
      </w:r>
      <w:r>
        <w:rPr>
          <w:rStyle w:val="FootnoteCharacters"/>
          <w:rStyle w:val="FootnoteAnchor"/>
        </w:rPr>
        <w:footnoteReference w:id="45"/>
      </w:r>
      <w:r>
        <w:rPr/>
        <w:t xml:space="preserve"> Amikor a kereskedőket kiűzi a Templomból, Atyja iránti féltő szeretetből teszi: "Ne tegyétek Atyám házát vásárcsarnokká!" Tanítványai emlékeztek az Írás szavára: "Emészt a házadért való buzgóság" (Zsoltár 69,10; János 2,16-17). Föltámadása után az apostolok tiszteletteljes magatartást tanúsítottak a Templom iránt.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5 </w:t>
      </w:r>
      <w:r>
        <w:rPr/>
        <w:t xml:space="preserve">Jézus azonban szenvedésének küszöbén megjövendölte ennek a csodálatos építménynek a romlását, melyből nem fognak követ kövön hagyni. </w:t>
      </w:r>
      <w:r>
        <w:rPr>
          <w:rStyle w:val="FootnoteCharacters"/>
          <w:rStyle w:val="FootnoteAnchor"/>
        </w:rPr>
        <w:footnoteReference w:id="47"/>
      </w:r>
      <w:r>
        <w:rPr/>
        <w:t xml:space="preserve"> Ezt mint a végső időnek jelét jövendöli, melyek az Ő húsvétjával kezdődnek meg.</w:t>
      </w:r>
      <w:r>
        <w:rPr>
          <w:rStyle w:val="FootnoteCharacters"/>
          <w:rStyle w:val="FootnoteAnchor"/>
        </w:rPr>
        <w:footnoteReference w:id="48"/>
      </w:r>
      <w:r>
        <w:rPr/>
        <w:t xml:space="preserve"> De ezt a próféciát eltorzítva hamis tanúk idézni tudták a kihallgatáson a főpap előtt,</w:t>
      </w:r>
      <w:r>
        <w:rPr>
          <w:rStyle w:val="FootnoteCharacters"/>
          <w:rStyle w:val="FootnoteAnchor"/>
        </w:rPr>
        <w:footnoteReference w:id="49"/>
      </w:r>
      <w:r>
        <w:rPr/>
        <w:t xml:space="preserve"> majd gúnyolódva a keresztre szegezett Jézus fejére olvasták.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6 </w:t>
      </w:r>
      <w:r>
        <w:rPr/>
        <w:t>Jézus egyáltalán nem volt ellenséges a Templommal szemben,</w:t>
      </w:r>
      <w:r>
        <w:rPr>
          <w:rStyle w:val="FootnoteCharacters"/>
          <w:rStyle w:val="FootnoteAnchor"/>
        </w:rPr>
        <w:footnoteReference w:id="51"/>
      </w:r>
      <w:r>
        <w:rPr/>
        <w:t xml:space="preserve"> ahol tanításának lényeges részeit mondta el;</w:t>
      </w:r>
      <w:r>
        <w:rPr>
          <w:rStyle w:val="FootnoteCharacters"/>
          <w:rStyle w:val="FootnoteAnchor"/>
        </w:rPr>
        <w:footnoteReference w:id="52"/>
      </w:r>
      <w:r>
        <w:rPr/>
        <w:t xml:space="preserve"> le akarta róni a templomadót Péterrel együtt,</w:t>
      </w:r>
      <w:r>
        <w:rPr>
          <w:rStyle w:val="FootnoteCharacters"/>
          <w:rStyle w:val="FootnoteAnchor"/>
        </w:rPr>
        <w:footnoteReference w:id="53"/>
      </w:r>
      <w:r>
        <w:rPr/>
        <w:t xml:space="preserve"> akit az imént tett leendő Egyháza alapjává.</w:t>
      </w:r>
      <w:r>
        <w:rPr>
          <w:rStyle w:val="FootnoteCharacters"/>
          <w:rStyle w:val="FootnoteAnchor"/>
        </w:rPr>
        <w:footnoteReference w:id="54"/>
      </w:r>
      <w:r>
        <w:rPr/>
        <w:t xml:space="preserve"> Sőt azonosította magát a Templommal, amikor úgy mutatta be magát, mint Isten végső emberek között lakását.</w:t>
      </w:r>
      <w:r>
        <w:rPr>
          <w:rStyle w:val="FootnoteCharacters"/>
          <w:rStyle w:val="FootnoteAnchor"/>
        </w:rPr>
        <w:footnoteReference w:id="55"/>
      </w:r>
      <w:r>
        <w:rPr/>
        <w:t xml:space="preserve"> Ezért testi megölése</w:t>
      </w:r>
      <w:r>
        <w:rPr>
          <w:rStyle w:val="FootnoteCharacters"/>
          <w:rStyle w:val="FootnoteAnchor"/>
        </w:rPr>
        <w:footnoteReference w:id="56"/>
      </w:r>
      <w:r>
        <w:rPr/>
        <w:t xml:space="preserve"> a Templom lerombolását jövendöli, ami ki fogja nyilvánítani az üdvösség története új korszakának kezdetét: "Eljön az óra, amikor sem ezen a hegyen, sem Jeruzsálemben nem fogjátok imádni az Atyát" (János 4,21).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III. Jézus és Izrael hite az egy, szabadító Istenben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87 </w:t>
      </w:r>
      <w:r>
        <w:rPr/>
        <w:t>Ha a Törvény és a jeruzsálemi Templom a Jézusnak való "ellentmondás"</w:t>
      </w:r>
      <w:r>
        <w:rPr>
          <w:rStyle w:val="FootnoteCharacters"/>
          <w:rStyle w:val="FootnoteAnchor"/>
        </w:rPr>
        <w:footnoteReference w:id="58"/>
      </w:r>
      <w:r>
        <w:rPr/>
        <w:t xml:space="preserve"> alkalma lehetett Izrael vallási hatóságai számára, bűnöket megváltó feladata, ami a kifejezetten isteni tevékenység, valóságos botránykő lett számukra.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8 </w:t>
      </w:r>
      <w:r>
        <w:rPr/>
        <w:t>Jézus botrány volt a farizeusoknak amiatt, hogy a vámosokkal és a bűnösökkel</w:t>
      </w:r>
      <w:r>
        <w:rPr>
          <w:rStyle w:val="FootnoteCharacters"/>
          <w:rStyle w:val="FootnoteAnchor"/>
        </w:rPr>
        <w:footnoteReference w:id="60"/>
      </w:r>
      <w:r>
        <w:rPr/>
        <w:t xml:space="preserve"> éppoly családiasan étkezett, mint velük.</w:t>
      </w:r>
      <w:r>
        <w:rPr>
          <w:rStyle w:val="FootnoteCharacters"/>
          <w:rStyle w:val="FootnoteAnchor"/>
        </w:rPr>
        <w:footnoteReference w:id="61"/>
      </w:r>
      <w:r>
        <w:rPr/>
        <w:t xml:space="preserve"> Azoknak, "akik magukat igaznak tartották és másokat megvetettek" (Lukács 18,9),</w:t>
      </w:r>
      <w:r>
        <w:rPr>
          <w:rStyle w:val="FootnoteCharacters"/>
          <w:rStyle w:val="FootnoteAnchor"/>
        </w:rPr>
        <w:footnoteReference w:id="62"/>
      </w:r>
      <w:r>
        <w:rPr/>
        <w:t xml:space="preserve"> mondta Jézus: "Nem az igazakat jöttem hívni, hanem a bűnösöket a bűnbánatra" (Lukács 5,32). Még tovább ment, amikor a farizeusok füle hallatára kijelentette, hogy mivel a bűn egyetemes,</w:t>
      </w:r>
      <w:r>
        <w:rPr>
          <w:rStyle w:val="FootnoteCharacters"/>
          <w:rStyle w:val="FootnoteAnchor"/>
        </w:rPr>
        <w:footnoteReference w:id="63"/>
      </w:r>
      <w:r>
        <w:rPr/>
        <w:t xml:space="preserve"> azok, akik úgy gondolják, hogy nem szorulnak gyógyulásra, magukat vakítják meg.</w:t>
      </w:r>
      <w:r>
        <w:rPr>
          <w:rStyle w:val="FootnoteCharacters"/>
          <w:rStyle w:val="FootnoteAnchor"/>
        </w:rPr>
        <w:footnoteReference w:id="64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39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89 </w:t>
      </w:r>
      <w:r>
        <w:rPr/>
        <w:t>Mindenekelőtt azonban Jézus azzal keltett megütközést, hogy a bűnösök iránti irgalmas magatartását Isten bűnösök iránti magatartásával azonosította.</w:t>
      </w:r>
      <w:r>
        <w:rPr>
          <w:rStyle w:val="FootnoteCharacters"/>
          <w:rStyle w:val="FootnoteAnchor"/>
        </w:rPr>
        <w:footnoteReference w:id="65"/>
      </w:r>
      <w:r>
        <w:rPr/>
        <w:t xml:space="preserve"> Egészen odáig ment, hogy egy asztalhoz ülve a bűnösökkel</w:t>
      </w:r>
      <w:r>
        <w:rPr>
          <w:rStyle w:val="FootnoteCharacters"/>
          <w:rStyle w:val="FootnoteAnchor"/>
        </w:rPr>
        <w:footnoteReference w:id="66"/>
      </w:r>
      <w:r>
        <w:rPr/>
        <w:t xml:space="preserve"> arra utalt, hogy bebocsátja őket a messiási lakomára.</w:t>
      </w:r>
      <w:r>
        <w:rPr>
          <w:rStyle w:val="FootnoteCharacters"/>
          <w:rStyle w:val="FootnoteAnchor"/>
        </w:rPr>
        <w:footnoteReference w:id="67"/>
      </w:r>
      <w:r>
        <w:rPr/>
        <w:t xml:space="preserve"> De főként amikor bűnöket bocsátott meg, állította Jézus dilemma elé Izrael vallási hatóságait. Nemde jogosan mondták fölháborodásukban: "Ki bocsáthatja meg a bűnöket, ha nem egyedül az Isten" (Márk 2,7)? Jézus, amikor bűnöket bocsát meg, vagy káromkodik, mert ember létére egyenlővé teszi magát Istennel,</w:t>
      </w:r>
      <w:r>
        <w:rPr>
          <w:rStyle w:val="FootnoteCharacters"/>
          <w:rStyle w:val="FootnoteAnchor"/>
        </w:rPr>
        <w:footnoteReference w:id="68"/>
      </w:r>
      <w:r>
        <w:rPr/>
        <w:t xml:space="preserve"> vagy igazat mond, és akkor személye jelenvalóvá teszi és kinyilatkoztatja Isten Nevét.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90 </w:t>
      </w:r>
      <w:r>
        <w:rPr/>
        <w:t>Egyedül Jézus személyének isteni mivolta igazolhatja ezt a feltétlen követelményt: "Aki nincs velem, ellenem van" (Máté 12,30); ugyanígy, amikor azt mondja, hogy "nagyobb, mint Jónás, (...) nagyobb, mint Salamon" (Máté 12,41--42), vagy nagyobb a Templomnál;</w:t>
      </w:r>
      <w:r>
        <w:rPr>
          <w:rStyle w:val="FootnoteCharacters"/>
          <w:rStyle w:val="FootnoteAnchor"/>
        </w:rPr>
        <w:footnoteReference w:id="70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0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/>
        <w:t>amikor magára vonatkoztatja, hogy Dávid urának nevezi a Messiást;</w:t>
      </w:r>
      <w:r>
        <w:rPr>
          <w:rStyle w:val="FootnoteCharacters"/>
          <w:rStyle w:val="FootnoteAnchor"/>
        </w:rPr>
        <w:footnoteReference w:id="71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0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/>
        <w:t xml:space="preserve">amikor azt mondja: "Mielőtt Ábrahám lett, én vagyok" (János 8,58); és: "Én és az Atya egy vagyunk" (János 10,30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91 </w:t>
      </w:r>
      <w:r>
        <w:rPr/>
        <w:t xml:space="preserve">Jézus azt kérte Jeruzsálem vallási hatóságaitól, hogy higgyenek benne Atyja művei miatt, melyeket Ő vitt végbe. </w:t>
      </w:r>
      <w:r>
        <w:rPr>
          <w:rStyle w:val="FootnoteCharacters"/>
          <w:rStyle w:val="FootnoteAnchor"/>
        </w:rPr>
        <w:footnoteReference w:id="72"/>
      </w:r>
      <w:r>
        <w:rPr/>
        <w:t xml:space="preserve"> De a hit aktusának ehhez át kellett mennie egy titokzatos önmagának-meghaláson "a felülről való új születésre" </w:t>
      </w:r>
      <w:r>
        <w:rPr>
          <w:rStyle w:val="FootnoteCharacters"/>
          <w:rStyle w:val="FootnoteAnchor"/>
        </w:rPr>
        <w:footnoteReference w:id="73"/>
      </w:r>
      <w:r>
        <w:rPr/>
        <w:t xml:space="preserve"> az isteni kegyelem vonzásának hatására. </w:t>
      </w:r>
      <w:r>
        <w:rPr>
          <w:rStyle w:val="FootnoteCharacters"/>
          <w:rStyle w:val="FootnoteAnchor"/>
        </w:rPr>
        <w:footnoteReference w:id="74"/>
      </w:r>
      <w:r>
        <w:rPr/>
        <w:t xml:space="preserve"> A megtérésnek ez az igénye - melynek hátterében ott voltak az oly csodálatosan beteljesedett ígéretek </w:t>
      </w:r>
      <w:r>
        <w:rPr>
          <w:rStyle w:val="FootnoteCharacters"/>
          <w:rStyle w:val="FootnoteAnchor"/>
        </w:rPr>
        <w:footnoteReference w:id="75"/>
      </w:r>
      <w:r>
        <w:rPr/>
        <w:t xml:space="preserve"> - érthetővé teszi a főtanács tragikus tévedését, mely úgy gondolta, hogy Jézus, mint istenkáromló, halált érdemel. </w:t>
      </w:r>
      <w:r>
        <w:rPr>
          <w:rStyle w:val="FootnoteCharacters"/>
          <w:rStyle w:val="FootnoteAnchor"/>
        </w:rPr>
        <w:footnoteReference w:id="76"/>
      </w:r>
      <w:r>
        <w:rPr/>
        <w:t xml:space="preserve"> Így tagjai egyszerre cselekedtek tudatlanságból </w:t>
      </w:r>
      <w:r>
        <w:rPr>
          <w:rStyle w:val="FootnoteCharacters"/>
          <w:rStyle w:val="FootnoteAnchor"/>
        </w:rPr>
        <w:footnoteReference w:id="77"/>
      </w:r>
      <w:r>
        <w:rPr/>
        <w:t xml:space="preserve"> és a hitetlenség </w:t>
      </w:r>
      <w:r>
        <w:rPr>
          <w:rStyle w:val="FootnoteCharacters"/>
          <w:rStyle w:val="FootnoteAnchor"/>
        </w:rPr>
        <w:footnoteReference w:id="78"/>
      </w:r>
      <w:r>
        <w:rPr/>
        <w:t xml:space="preserve"> vakságából. 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Összefoglalás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92 </w:t>
      </w:r>
      <w:r>
        <w:rPr/>
        <w:t xml:space="preserve">Jézus nem eltörölte, hanem beteljesítette a sinai Törvényt, </w:t>
      </w:r>
      <w:r>
        <w:rPr>
          <w:rStyle w:val="FootnoteCharacters"/>
          <w:rStyle w:val="FootnoteAnchor"/>
        </w:rPr>
        <w:footnoteReference w:id="80"/>
      </w:r>
      <w:r>
        <w:rPr/>
        <w:t xml:space="preserve"> oly tökéletesen, </w:t>
      </w:r>
      <w:r>
        <w:rPr>
          <w:rStyle w:val="FootnoteCharacters"/>
          <w:rStyle w:val="FootnoteAnchor"/>
        </w:rPr>
        <w:footnoteReference w:id="81"/>
      </w:r>
      <w:r>
        <w:rPr/>
        <w:t xml:space="preserve"> hogy kinyilatkoztatja végső értelmét, </w:t>
      </w:r>
      <w:r>
        <w:rPr>
          <w:rStyle w:val="FootnoteCharacters"/>
          <w:rStyle w:val="FootnoteAnchor"/>
        </w:rPr>
        <w:footnoteReference w:id="82"/>
      </w:r>
      <w:r>
        <w:rPr/>
        <w:t xml:space="preserve"> és az ellene elkövetett törvényszegéseket megváltja. 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93 </w:t>
      </w:r>
      <w:r>
        <w:rPr/>
        <w:t xml:space="preserve">Jézus tisztelte a Templomot, a zsidók zarándokünnepein fölment a Templomba, és buzgó szeretettel szerette mint Isten emberek között lakásának helyét. A Templom az Ő misztériumának előképe. Megjövendöli lerombolását, de úgy, mint saját megölésének képét és az üdvtörténet új korszakának kezdetét, amikor az Ő teste lesz a végső Templom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94 </w:t>
      </w:r>
      <w:r>
        <w:rPr/>
        <w:t xml:space="preserve">Jézus olyan tetteket művelt, mint például a bűnök megbocsátása, melyek Őt mint üdvözítő Istent nyilvánították ki. </w:t>
      </w:r>
      <w:r>
        <w:rPr>
          <w:rStyle w:val="FootnoteCharacters"/>
          <w:rStyle w:val="FootnoteAnchor"/>
        </w:rPr>
        <w:footnoteReference w:id="84"/>
      </w:r>
      <w:r>
        <w:rPr/>
        <w:t xml:space="preserve"> Egyes zsidók, akik nem ismerték el benne az emberré lett Istent, </w:t>
      </w:r>
      <w:r>
        <w:rPr>
          <w:rStyle w:val="FootnoteCharacters"/>
          <w:rStyle w:val="FootnoteAnchor"/>
        </w:rPr>
        <w:footnoteReference w:id="85"/>
      </w:r>
      <w:r>
        <w:rPr/>
        <w:t xml:space="preserve"> embernek tekintették, aki Istenné tette magát, </w:t>
      </w:r>
      <w:r>
        <w:rPr>
          <w:rStyle w:val="FootnoteCharacters"/>
          <w:rStyle w:val="FootnoteAnchor"/>
        </w:rPr>
        <w:footnoteReference w:id="86"/>
      </w:r>
      <w:r>
        <w:rPr/>
        <w:t xml:space="preserve"> s mint istenkáromlót elítél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§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A Megfeszített Jézus halt meg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. Jézus pe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A zsidó hatóságok megosztottsága Jézussal kapcsolatban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95 </w:t>
      </w:r>
      <w:r>
        <w:rPr/>
        <w:t xml:space="preserve">Jeruzsálem vallási vezetői között nemcsak a farizeus Nikodémus </w:t>
      </w:r>
      <w:r>
        <w:rPr>
          <w:rStyle w:val="FootnoteCharacters"/>
          <w:rStyle w:val="FootnoteAnchor"/>
        </w:rPr>
        <w:footnoteReference w:id="87"/>
      </w:r>
      <w:r>
        <w:rPr/>
        <w:t xml:space="preserve"> és a gazdag tanácstag, Arimateai József volt, akik titokban Jézus tanítványai voltak, </w:t>
      </w:r>
      <w:r>
        <w:rPr>
          <w:rStyle w:val="FootnoteCharacters"/>
          <w:rStyle w:val="FootnoteAnchor"/>
        </w:rPr>
        <w:footnoteReference w:id="88"/>
      </w:r>
      <w:r>
        <w:rPr/>
        <w:t xml:space="preserve"> hanem már korán nézeteltérés alakult ki Jézus körül, </w:t>
      </w:r>
      <w:r>
        <w:rPr>
          <w:rStyle w:val="FootnoteCharacters"/>
          <w:rStyle w:val="FootnoteAnchor"/>
        </w:rPr>
        <w:footnoteReference w:id="89"/>
      </w:r>
      <w:r>
        <w:rPr/>
        <w:t xml:space="preserve"> annyira, hogy közvetlenül a szenvedés előtt Szent János elmondhatta: "a fejedelmek közül sokan hittek benne", bár még nagyon tökéletlen hittel (János 12,42). Egyáltalán nem meglepő, hogy közvetlenül pünkösd után "a papok közül is sokan engedelmeskedtek a hitnek" (Apostolok Cselekedetei 6,7), és egyesek "a farizeusok közül lettek hívővé" (Apostolok Cselekedetei 15,5), úgyhogy Szent Jakab mondhatta Szent Pálnak: "Látod, testvér, hány ezren vannak a zsidók között, akik hittek, és buzgón megtartják a Törvényt" (Apostolok Cselekedetei 21,20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96 </w:t>
      </w:r>
      <w:r>
        <w:rPr/>
        <w:t>Jeruzsálem vallási vezetői a Jézussal szemben alkalmazandó eljárás tekintetében nem voltak egy véleményen.</w:t>
      </w:r>
      <w:r>
        <w:rPr>
          <w:rStyle w:val="FootnoteCharacters"/>
          <w:rStyle w:val="FootnoteAnchor"/>
        </w:rPr>
        <w:footnoteReference w:id="90"/>
      </w:r>
      <w:r>
        <w:rPr/>
        <w:t xml:space="preserve"> A farizeusok kiközösítéssel fenyegették meg azokat, akik Jézust követnék.</w:t>
      </w:r>
      <w:r>
        <w:rPr>
          <w:rStyle w:val="FootnoteCharacters"/>
          <w:rStyle w:val="FootnoteAnchor"/>
        </w:rPr>
        <w:footnoteReference w:id="91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 </w:t>
      </w:r>
      <w:r>
        <w:rPr>
          <w:rStyle w:val="InternetLink"/>
          <w:color w:val="000000"/>
        </w:rPr>
        <w:fldChar w:fldCharType="end"/>
      </w:r>
      <w:r>
        <w:rPr/>
        <w:t>Azoknak, akik attól féltek: "valamennyien hinni fognak benne, és jönnek a rómaiak, és elveszik tőlünk a helyet és a népet!" (János 11,48), a főpap Kaifás prófétálva mondta: "jobb nektek, ha egy ember hal meg a népért, és nem vész el az egész nemzet!" (János 1,50). A főtanács, miután Jézust halálra ítélte</w:t>
      </w:r>
      <w:r>
        <w:rPr>
          <w:rStyle w:val="FootnoteCharacters"/>
          <w:rStyle w:val="FootnoteAnchor"/>
        </w:rPr>
        <w:footnoteReference w:id="92"/>
      </w:r>
      <w:r>
        <w:rPr/>
        <w:t xml:space="preserve"> mint istenkáromlót, mivel nem volt joga a kivégzéshez,</w:t>
      </w:r>
      <w:r>
        <w:rPr>
          <w:rStyle w:val="FootnoteCharacters"/>
          <w:rStyle w:val="FootnoteAnchor"/>
        </w:rPr>
        <w:footnoteReference w:id="93"/>
      </w:r>
      <w:r>
        <w:rPr/>
        <w:t xml:space="preserve"> Jézust átadta a rómaiaknak, és politikai lázadással vádolta,</w:t>
      </w:r>
      <w:r>
        <w:rPr>
          <w:rStyle w:val="FootnoteCharacters"/>
          <w:rStyle w:val="FootnoteAnchor"/>
        </w:rPr>
        <w:footnoteReference w:id="94"/>
      </w:r>
      <w:r>
        <w:rPr/>
        <w:t xml:space="preserve"> ami a "zendülés" (Lukács 23,19) miatt vádolt Barabbáshoz tette Őt hasonlóvá. A főpapok is politikai fenyegetésekkel kényszerítik Pilátust, hogy Jézust halálra ítélje.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A zsidók Jézus haláláért kollektíven nem felelősek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97 </w:t>
      </w:r>
      <w:r>
        <w:rPr/>
        <w:t>Figyelembe véve Jézus perének történeti összetettségét, ami az evangéliumi elbeszélésekből kiviláglik, továbbá bármekkora a per résztvevőinek (Júdás, a főtanács, Pilátus) személyes bűne, amit egyedül Isten ismer, a jeruzsálemi zsidók egyetemességét nem lehet felelőssé tenni - a fölbujtott sokaság kiabálása,</w:t>
      </w:r>
      <w:r>
        <w:rPr>
          <w:rStyle w:val="FootnoteCharacters"/>
          <w:rStyle w:val="FootnoteAnchor"/>
        </w:rPr>
        <w:footnoteReference w:id="96"/>
      </w:r>
      <w:r>
        <w:rPr/>
        <w:t xml:space="preserve"> illetve a pünkösd utáni megtérésre buzdító beszédekben elhangzó, mindenkinek szóló szemrehányások ellenére sem.</w:t>
      </w:r>
      <w:r>
        <w:rPr>
          <w:rStyle w:val="FootnoteCharacters"/>
          <w:rStyle w:val="FootnoteAnchor"/>
        </w:rPr>
        <w:footnoteReference w:id="97"/>
      </w:r>
      <w:r>
        <w:rPr/>
        <w:t xml:space="preserve"> Amikor Jézus a kereszten megbocsátott</w:t>
      </w:r>
      <w:r>
        <w:rPr>
          <w:rStyle w:val="FootnoteCharacters"/>
          <w:rStyle w:val="FootnoteAnchor"/>
        </w:rPr>
        <w:footnoteReference w:id="98"/>
      </w:r>
      <w:r>
        <w:rPr/>
        <w:t xml:space="preserve"> - és az Ő nyomában Péter is -, a magyarázatot a jeruzsálemi zsidók és vezetőik "tudatlanságában"</w:t>
      </w:r>
      <w:r>
        <w:rPr>
          <w:rStyle w:val="FootnoteCharacters"/>
          <w:rStyle w:val="FootnoteAnchor"/>
        </w:rPr>
        <w:footnoteReference w:id="99"/>
      </w:r>
      <w:r>
        <w:rPr/>
        <w:t xml:space="preserve"> jelölte meg. Még kevésbé szabad a nép "az ő vére mirajtunk és gyermekeinken" (Máté 27,25) kiáltásából -ami egy jóváhagyási formula</w:t>
      </w:r>
      <w:r>
        <w:rPr>
          <w:rStyle w:val="FootnoteCharacters"/>
          <w:rStyle w:val="FootnoteAnchor"/>
        </w:rPr>
        <w:footnoteReference w:id="100"/>
      </w:r>
      <w:r>
        <w:rPr/>
        <w:t xml:space="preserve"> - kiindulva a felelősséget térben és időben más zsidókra kiterjeszte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ház a II. Vatikáni Zsinaton ugyanígy nyilatkozott: "Mindaz, ami az Ő szenvedésében történt, sem az akkor élő zsidóknak, sem a mai zsidóknak nem számítható be megkülönböztetés nélkül. (...) a zsidókat (...) nem szabad Istentől elvetettnek vagy átkozottnak tekinteni, mintha ez következne a Szentírásból."</w:t>
      </w:r>
      <w:r>
        <w:rPr>
          <w:rStyle w:val="FootnoteCharacters"/>
          <w:rStyle w:val="FootnoteAnchor"/>
        </w:rPr>
        <w:footnoteReference w:id="101"/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Krisztus szenvedésének az összes bűnösök szerzői voltak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598 </w:t>
      </w:r>
      <w:r>
        <w:rPr/>
        <w:t xml:space="preserve">Az Egyház hitének Tanítóhivatalában és szentjeinek tanúságában soha sem feledkezett meg erről az igazságról: "minden büntetésnek, amit (Krisztus) elviselt, szerzői és szolgái a bűnösök voltak". </w:t>
      </w:r>
      <w:r>
        <w:rPr>
          <w:rStyle w:val="FootnoteCharacters"/>
          <w:rStyle w:val="FootnoteAnchor"/>
        </w:rPr>
        <w:footnoteReference w:id="102"/>
      </w:r>
      <w:r>
        <w:rPr/>
        <w:t xml:space="preserve"> Tekintettel arra, hogy bűneink magát Krisztust érik, </w:t>
      </w:r>
      <w:r>
        <w:rPr>
          <w:rStyle w:val="FootnoteCharacters"/>
          <w:rStyle w:val="FootnoteAnchor"/>
        </w:rPr>
        <w:footnoteReference w:id="103"/>
      </w:r>
      <w:r>
        <w:rPr/>
        <w:t xml:space="preserve"> az Egyház nem vonakodik a legsúlyosabb felelősséget Jézus kínszenvedéséért a keresztényekre róni, amit ők nagyon gyakran egyedül a zsidókra hárította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Ez a bűn mindazokat terheli, akik a bűnökbe gyakrabban beleesnek. Ugyanis mivel bűneink hajtották az Úr Krisztust a kereszthalálba, kétségtelenül akik bűnökben és viciumokban fetrengenek, amennyiben rajtuk áll, önmagukban újra megfeszítik Isten Fiát, és csúfot űznek belőle. Ez a vétség a mi esetünkben súlyosabb, mint a zsidók esetében volt, hiszen, ahogy az Apostol mondja, ők, ha fölismerték volna, soha nem feszítették volna keresztre a dicsőség Urát (1Korintusi 2,8); mi pedig valljuk, hogy ismerjük Őt, és mégis tettekkel megtagadva szinte erőszakos kezet emelünk." </w:t>
      </w:r>
      <w:r>
        <w:rPr>
          <w:rStyle w:val="FootnoteCharacters"/>
          <w:rStyle w:val="FootnoteAnchor"/>
        </w:rPr>
        <w:footnoteReference w:id="10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em is a démonok feszítették keresztre Őt, hanem te feszítetted meg, velük együtt, és újra mindig megfeszíted, amikor örömödet leled a viciumokban és a bűnökben." 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II. Krisztus megváltó halála az üdvösség isteni tervébe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"Jézust Isten határozott terve szerint árulták el"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599 </w:t>
      </w:r>
      <w:r>
        <w:rPr/>
        <w:t xml:space="preserve">Jézus erőszakos halála nem szerencsétlen körülmények összjátékának gyümölcse volt. Isten tervének misztériumához tartozik, ahogy ezt Szent Péter már első, pünkösdi beszédében a jeruzsálemi zsidóknak elmagyarázta: Ezt az embert "Isten elhatározott terve és előretudása szerint" (Apostolok Cselekedetei 2,23) árulták el. Ez a bibliai kifejezésmód nem azt jelenti, hogy azok, akik Jézust "elárulták", </w:t>
      </w:r>
      <w:r>
        <w:rPr>
          <w:rStyle w:val="FootnoteCharacters"/>
          <w:rStyle w:val="FootnoteAnchor"/>
        </w:rPr>
        <w:footnoteReference w:id="106"/>
      </w:r>
      <w:r>
        <w:rPr/>
        <w:t xml:space="preserve"> egy Isten által előre megírt jelenet passzív végrehajtói lettek voln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00 </w:t>
      </w:r>
      <w:r>
        <w:rPr/>
        <w:t xml:space="preserve">Az idő minden pillanata a maga aktualitásában jelen van Istennél. Ő tehát a maga "eleve elrendelésének" örök tervét meghatározza úgy, hogy belefoglalja minden egyes ember szabad válaszát az Ő kegyelmére: "Mert valóban összefogott ebben a városban Heródes és Poncius Pilátus a pogányokkal és Izrael népével </w:t>
      </w:r>
      <w:r>
        <w:rPr>
          <w:rStyle w:val="FootnoteCharacters"/>
          <w:rStyle w:val="FootnoteAnchor"/>
        </w:rPr>
        <w:footnoteReference w:id="107"/>
      </w:r>
      <w:r>
        <w:rPr/>
        <w:t xml:space="preserve"> a Te fölkent szent szolgád, Jézus ellen, hogy végrehajtsák azt, amit hatalmad és akaratod előre elhatározott" (Apostolok Cselekedetei 4,27-28). Isten az ő vakságukból eredő cselekedeteket megengedte, </w:t>
      </w:r>
      <w:r>
        <w:rPr>
          <w:rStyle w:val="FootnoteCharacters"/>
          <w:rStyle w:val="FootnoteAnchor"/>
        </w:rPr>
        <w:footnoteReference w:id="108"/>
      </w:r>
      <w:r>
        <w:rPr/>
        <w:t xml:space="preserve"> hogy a maga üdvözítő tervét megvalósítsa. 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Meghalt bűneinkért az Írások szerint”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01 </w:t>
      </w:r>
      <w:r>
        <w:rPr/>
        <w:t xml:space="preserve">Ezt az "Igaz Szolga" </w:t>
      </w:r>
      <w:r>
        <w:rPr>
          <w:rStyle w:val="FootnoteCharacters"/>
          <w:rStyle w:val="FootnoteAnchor"/>
        </w:rPr>
        <w:footnoteReference w:id="110"/>
      </w:r>
      <w:r>
        <w:rPr/>
        <w:t xml:space="preserve"> megölésére irányuló isteni tervet az Írás előre hirdette mint az egyetemes megváltás misztériumát, azaz az embereket a bűn rabszolgaságából kiszabadító megváltásét. </w:t>
      </w:r>
      <w:r>
        <w:rPr>
          <w:rStyle w:val="FootnoteCharacters"/>
          <w:rStyle w:val="FootnoteAnchor"/>
        </w:rPr>
        <w:footnoteReference w:id="111"/>
      </w:r>
      <w:r>
        <w:rPr/>
        <w:t xml:space="preserve"> Szent Pál egy hitvallásban, amelyről azt mondja, hogy úgy "kapta", </w:t>
      </w:r>
      <w:r>
        <w:rPr>
          <w:rStyle w:val="FootnoteCharacters"/>
          <w:rStyle w:val="FootnoteAnchor"/>
        </w:rPr>
        <w:footnoteReference w:id="112"/>
      </w:r>
      <w:r>
        <w:rPr/>
        <w:t xml:space="preserve"> megvallja, hogy "Krisztus meghalt a bűneinkért az Írások szerint" (1Korintusi 15,3). </w:t>
      </w:r>
      <w:r>
        <w:rPr>
          <w:rStyle w:val="FootnoteCharacters"/>
          <w:rStyle w:val="FootnoteAnchor"/>
        </w:rPr>
        <w:footnoteReference w:id="113"/>
      </w:r>
      <w:r>
        <w:rPr/>
        <w:t xml:space="preserve"> Krisztus megváltó halála egész különlegesen teljesíti be a szenvedő Szolgáról szóló jövendölést. </w:t>
      </w:r>
      <w:r>
        <w:rPr>
          <w:rStyle w:val="FootnoteCharacters"/>
          <w:rStyle w:val="FootnoteAnchor"/>
        </w:rPr>
        <w:footnoteReference w:id="114"/>
      </w:r>
      <w:r>
        <w:rPr/>
        <w:t xml:space="preserve"> Maga Jézus életének és halálának értelmét a szenvedő Szolga fényében mutatta meg. </w:t>
      </w:r>
      <w:r>
        <w:rPr>
          <w:rStyle w:val="FootnoteCharacters"/>
          <w:rStyle w:val="FootnoteAnchor"/>
        </w:rPr>
        <w:footnoteReference w:id="115"/>
      </w:r>
      <w:r>
        <w:rPr/>
        <w:t xml:space="preserve"> Föltámadása után az Írásoknak ezt az értelmezését adta az emmauszi tanítványoknak, </w:t>
      </w:r>
      <w:r>
        <w:rPr>
          <w:rStyle w:val="FootnoteCharacters"/>
          <w:rStyle w:val="FootnoteAnchor"/>
        </w:rPr>
        <w:footnoteReference w:id="116"/>
      </w:r>
      <w:r>
        <w:rPr/>
        <w:t xml:space="preserve"> majd maguknak az Apostoloknak. 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"Isten értünk bűnné tette Őt"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02 </w:t>
      </w:r>
      <w:r>
        <w:rPr/>
        <w:t xml:space="preserve">Következésképpen Szent Péter az isteni tervbe vetett apostoli hitet így fejezheti ki: "Tudjátok, hogy nem veszendő ezüstön vagy aranyon szabadultatok ki az atyáitoktól rátok hagyományozott értéktelen életmódból, hanem Krisztusnak, a hibátlan és egészen tiszta báránynak a drága vére árán. Ő előre, már a világ teremtése előtt kiválasztatott, de csak az utolsó időkben jelent meg miattatok" (1Péter 1,18-20). Az emberek áteredő bűnt követő bűneinek büntetése a halál. </w:t>
      </w:r>
      <w:r>
        <w:rPr>
          <w:rStyle w:val="FootnoteCharacters"/>
          <w:rStyle w:val="FootnoteAnchor"/>
        </w:rPr>
        <w:footnoteReference w:id="118"/>
      </w:r>
      <w:r>
        <w:rPr/>
        <w:t xml:space="preserve"> Amikor tulajdon Fiát szolga alakjában </w:t>
      </w:r>
      <w:r>
        <w:rPr>
          <w:rStyle w:val="FootnoteCharacters"/>
          <w:rStyle w:val="FootnoteAnchor"/>
        </w:rPr>
        <w:footnoteReference w:id="119"/>
      </w:r>
      <w:r>
        <w:rPr/>
        <w:t xml:space="preserve"> , tudniillik az elesett és a bűn miatt halálra szánt emberség formájában </w:t>
      </w:r>
      <w:r>
        <w:rPr>
          <w:rStyle w:val="FootnoteCharacters"/>
          <w:rStyle w:val="FootnoteAnchor"/>
        </w:rPr>
        <w:footnoteReference w:id="120"/>
      </w:r>
      <w:r>
        <w:rPr/>
        <w:t xml:space="preserve"> küldte el, Isten "Őt, aki bűnt nem ismert, bűnné tette értünk, hogy mi Isten igazságossága legyünk Őbenne" (2 Korintusi 5,21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03 </w:t>
      </w:r>
      <w:r>
        <w:rPr/>
        <w:t xml:space="preserve">Jézus nem ismerte az elvetettséget, mintha Ő maga vétkezett volna. </w:t>
      </w:r>
      <w:r>
        <w:rPr>
          <w:rStyle w:val="FootnoteCharacters"/>
          <w:rStyle w:val="FootnoteAnchor"/>
        </w:rPr>
        <w:footnoteReference w:id="121"/>
      </w:r>
      <w:r>
        <w:rPr/>
        <w:t xml:space="preserve"> De a megváltó szeretetben, mely Őt mindig egyesítette az Atyával, </w:t>
      </w:r>
      <w:r>
        <w:rPr>
          <w:rStyle w:val="FootnoteCharacters"/>
          <w:rStyle w:val="FootnoteAnchor"/>
        </w:rPr>
        <w:footnoteReference w:id="122"/>
      </w:r>
      <w:r>
        <w:rPr/>
        <w:t xml:space="preserve"> Istentől való bűnös eltévelyedettségünkben úgy magára vett bennünket, hogy a nevünkben elmondhatta a kereszten: "Istenem, Istenem, miért hagytál el engem?" (Márk 15,34). </w:t>
      </w:r>
      <w:r>
        <w:rPr>
          <w:rStyle w:val="FootnoteCharacters"/>
          <w:rStyle w:val="FootnoteAnchor"/>
        </w:rPr>
        <w:footnoteReference w:id="123"/>
      </w:r>
      <w:r>
        <w:rPr/>
        <w:t xml:space="preserve"> Mivel ennyire hozzánk, bűnösökhöz kötötte Őt, Isten "saját Fiát nem kímélte, hanem mindnyájunkért áldozatul adta" (Római 8,32), hogy "Fia halála által kibéküljünk ... Istennel" (Római 5,10)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Isten a kezdeményező az egyetemes, megváltó szeretetben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04 </w:t>
      </w:r>
      <w:r>
        <w:rPr/>
        <w:t xml:space="preserve">Isten azáltal, hogy a bűneinkért odaadja a Fiát, kinyilvánítja, hogy az Ő ránk vonatkozó terve a jóakaró szeretet terve, mely minden érdemünket megelőzi: "Ebben áll a szeretet, nem mintha mi szerettük volna Istent, hanem hogy Ő szeretett minket, és elküldte a Fiát engesztelésül a bűneinkért" (1János 4,10). </w:t>
      </w:r>
      <w:r>
        <w:rPr>
          <w:rStyle w:val="FootnoteCharacters"/>
          <w:rStyle w:val="FootnoteAnchor"/>
        </w:rPr>
        <w:footnoteReference w:id="124"/>
      </w:r>
      <w:r>
        <w:rPr/>
        <w:t xml:space="preserve"> "Isten azonban azzal ajánlja irántunk való szeretetét, hogy amikor még bűnösök voltunk, Krisztus meghalt értünk" (Római 5,8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05 </w:t>
      </w:r>
      <w:r>
        <w:rPr/>
        <w:t xml:space="preserve">Ez a szeretet nem ismer kivételt. Jézus erre az elveszett bárány példázatának záradékában emlékeztetett: "Ugyanígy mennyei Atyátok sem akarja, hogy egy is elvesszen e kicsinyek közül" (Máté 18,14). Állítja, hogy "életét adja, váltságul sokakért" (Máté 20,28). Ez az utóbbi kijelentés nem leszűkítő értelmű: az emberiség egészét állítja szembe a Megváltó egyetlen személyével, aki odaadja magát, hogy megmentse azt. </w:t>
      </w:r>
      <w:r>
        <w:rPr>
          <w:rStyle w:val="FootnoteCharacters"/>
          <w:rStyle w:val="FootnoteAnchor"/>
        </w:rPr>
        <w:footnoteReference w:id="125"/>
      </w:r>
      <w:r>
        <w:rPr/>
        <w:t xml:space="preserve"> Az Egyház az Apostolok nyomán </w:t>
      </w:r>
      <w:r>
        <w:rPr>
          <w:rStyle w:val="FootnoteCharacters"/>
          <w:rStyle w:val="FootnoteAnchor"/>
        </w:rPr>
        <w:footnoteReference w:id="126"/>
      </w:r>
      <w:r>
        <w:rPr/>
        <w:t xml:space="preserve"> tanítja, hogy Krisztus kivétel nélkül minden emberért halt meg: "Nincs, nem volt és nem lesz olyan ember, akiért (Krisztus) ne szenvedett volna". </w:t>
      </w:r>
      <w:r>
        <w:rPr>
          <w:rStyle w:val="FootnoteCharacters"/>
          <w:rStyle w:val="FootnoteAnchor"/>
        </w:rPr>
        <w:footnoteReference w:id="127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II. Krisztus a bűneinkért ajánlotta fel önmagát az atyána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isztus egész élete áldozati ajándék az Atyának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606 </w:t>
      </w:r>
      <w:r>
        <w:rPr/>
        <w:t xml:space="preserve">Isten Fia, aki nem azért szállt alá a mennyből, hogy a maga akaratát teljesítse, hanem annak akaratát, aki küldte, </w:t>
      </w:r>
      <w:r>
        <w:rPr>
          <w:rStyle w:val="FootnoteCharacters"/>
          <w:rStyle w:val="FootnoteAnchor"/>
        </w:rPr>
        <w:footnoteReference w:id="128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6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/>
        <w:t xml:space="preserve">"így nyilatkozik, amikor a világba lép: (...) Íme, eljövök, (...) hogy megtegyem, Isten, a te akaratodat; (...) mely akaratban megszentelődünk Jézus Krisztus testének feláldozása által egyszer s mindenkorra" (Zsidó 10,5-10). A Fiú megtestesülésének első pillanatától magáévá teszi megváltói küldetésének isteni tervét: "Az én eledelem az, hogy annak akaratát tegyem, aki küldött, s elvégezzem művét" (János 4,34). Jézus áldozata "az egész világ bűneiért" (1János 2,2) az Atyával való szeretetközösségének kifejezése: "Azért szeret engem az Atya, mert én leteszem az életemet" (János 10,17). A világnak meg kell ismernie, "hogy szeretem az Atyát, és ahogyan az Atya parancsolta nekem, úgy cselekszem" (János 14,31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07 </w:t>
      </w:r>
      <w:r>
        <w:rPr/>
        <w:t xml:space="preserve">Ez a vágy - hogy az Atya megváltó szeretetének tervét magáévá tegye - áthatja Jézus egész életét, </w:t>
      </w:r>
      <w:r>
        <w:rPr>
          <w:rStyle w:val="FootnoteCharacters"/>
          <w:rStyle w:val="FootnoteAnchor"/>
        </w:rPr>
        <w:footnoteReference w:id="129"/>
      </w:r>
      <w:r>
        <w:rPr/>
        <w:t xml:space="preserve"> mert megtestesülésének miértje az Ő megváltó szenvedése: "Mit is mondjak: Atyám, szabadíts meg ettől az órától! De hiszen éppen ezért jöttem ebbe az órába!" (János 12,27). "Ne ürítsem ki a kelyhet, amelyet az Atya nekem adott?" (János 19,18). És még a kereszten is, mielőtt minden "beteljesedett" (János 19,30) volna, így szól: "Szomjazom!" (János 19,28)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"A Bárány, aki elveszi a világ bűnét"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08 </w:t>
      </w:r>
      <w:r>
        <w:rPr/>
        <w:t xml:space="preserve">Keresztelő János, miután elfogadta, hogy a bűnösök között kiszolgáltassa neki a keresztséget, </w:t>
      </w:r>
      <w:r>
        <w:rPr>
          <w:rStyle w:val="FootnoteCharacters"/>
          <w:rStyle w:val="FootnoteAnchor"/>
        </w:rPr>
        <w:footnoteReference w:id="130"/>
      </w:r>
      <w:r>
        <w:rPr/>
        <w:t xml:space="preserve"> Jézusban meglátta és megmutatta Isten bárányát, aki elveszi a világ bűnét. </w:t>
      </w:r>
      <w:r>
        <w:rPr>
          <w:rStyle w:val="FootnoteCharacters"/>
          <w:rStyle w:val="FootnoteAnchor"/>
        </w:rPr>
        <w:footnoteReference w:id="131"/>
      </w:r>
      <w:r>
        <w:rPr/>
        <w:t xml:space="preserve"> Így nyilvánítja ki, hogy Jézus egyszerre a szenvedő Szolga, aki némán engedi, hogy leölésre vigyék </w:t>
      </w:r>
      <w:r>
        <w:rPr>
          <w:rStyle w:val="FootnoteCharacters"/>
          <w:rStyle w:val="FootnoteAnchor"/>
        </w:rPr>
        <w:footnoteReference w:id="132"/>
      </w:r>
      <w:r>
        <w:rPr/>
        <w:t xml:space="preserve"> és sokak bűnét hordozza, </w:t>
      </w:r>
      <w:r>
        <w:rPr>
          <w:rStyle w:val="FootnoteCharacters"/>
          <w:rStyle w:val="FootnoteAnchor"/>
        </w:rPr>
        <w:footnoteReference w:id="133"/>
      </w:r>
      <w:r>
        <w:rPr/>
        <w:t xml:space="preserve"> és a Húsvéti Bárány, Izrael megváltásának szimbóluma az első húsvétkor. </w:t>
      </w:r>
      <w:r>
        <w:rPr>
          <w:rStyle w:val="FootnoteCharacters"/>
          <w:rStyle w:val="FootnoteAnchor"/>
        </w:rPr>
        <w:footnoteReference w:id="134"/>
      </w:r>
      <w:r>
        <w:rPr/>
        <w:t xml:space="preserve"> Krisztus egész élete a küldetését fejezi ki: szolgálni és életét adni váltságul sokakért. </w:t>
      </w:r>
      <w:r>
        <w:rPr>
          <w:rStyle w:val="FootnoteCharacters"/>
          <w:rStyle w:val="FootnoteAnchor"/>
        </w:rPr>
        <w:footnoteReference w:id="135"/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Jézus szabadon teszi magáévá az Atya megváltó szeretetét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09 </w:t>
      </w:r>
      <w:r>
        <w:rPr/>
        <w:t xml:space="preserve">Jézus emberi szívében az Atya emberek iránti szeretetét magáévá téve "mindvégig szerette őket" (János 13,1), mert "nagyobb szeretete senkinek sincs annál, aki életét adja barátaiért" (János 15,13). Így embersége a szenvedésben és a halálban szabad és tökéletes eszközévé vált annak az isteni szeretetnek, mely az emberek üdvösségét akarja. </w:t>
      </w:r>
      <w:r>
        <w:rPr>
          <w:rStyle w:val="FootnoteCharacters"/>
          <w:rStyle w:val="FootnoteAnchor"/>
        </w:rPr>
        <w:footnoteReference w:id="136"/>
      </w:r>
      <w:r>
        <w:rPr/>
        <w:t xml:space="preserve"> Valóban, szenvedését és halálát szabadon fogadta el az Atya és az emberek iránti szeretetből, akiket az Atya üdvözíteni akar: "Senki sem veszi el (...) (az életemet) tőlem, hanem én magamtól teszem le" (János 10,18). Ezért Isten Fiának szabadsága akkor a legnagyobb, amikor a halál felé megy. </w:t>
      </w:r>
      <w:r>
        <w:rPr>
          <w:rStyle w:val="FootnoteCharacters"/>
          <w:rStyle w:val="FootnoteAnchor"/>
        </w:rPr>
        <w:footnoteReference w:id="137"/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Az utolsó vacsorán Jézus elővételezte életének szabad feláldozását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0 </w:t>
      </w:r>
      <w:r>
        <w:rPr/>
        <w:t xml:space="preserve">Jézus önmaga szabad föláldozását a lehető legjobban kifejezte a tizenkét apostollal elköltött vacsorán, </w:t>
      </w:r>
      <w:r>
        <w:rPr>
          <w:rStyle w:val="FootnoteCharacters"/>
          <w:rStyle w:val="FootnoteAnchor"/>
        </w:rPr>
        <w:footnoteReference w:id="138"/>
      </w:r>
      <w:r>
        <w:rPr/>
        <w:t xml:space="preserve"> "azon az éjszakán, amelyen elárultatott" (1Korintusi 11,23). Szenvedése előestéjén, amikor még szabad volt, ezt az apostolaival elköltött utolsó vacsorát az Atyának </w:t>
      </w:r>
      <w:r>
        <w:rPr>
          <w:rStyle w:val="FootnoteCharacters"/>
          <w:rStyle w:val="FootnoteAnchor"/>
        </w:rPr>
        <w:footnoteReference w:id="139"/>
      </w:r>
      <w:r>
        <w:rPr/>
        <w:t xml:space="preserve"> az emberek megváltásáért fölajánlott szabad önfeláldozása emlékünnepévé tette: "Ez az én testem, mely értetek adatik" (Lukács 22,19). "Ez az én vérem, az Új Szövetségé, mely értetek kiontatik a bűnök bocsánatára" (Máté 26,28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11 </w:t>
      </w:r>
      <w:r>
        <w:rPr/>
        <w:t xml:space="preserve">Az Eucharisztia, amelyet Jézus ebben az órában alapít, áldozatának "emlékezetévé" lesz. </w:t>
      </w:r>
      <w:r>
        <w:rPr>
          <w:rStyle w:val="FootnoteCharacters"/>
          <w:rStyle w:val="FootnoteAnchor"/>
        </w:rPr>
        <w:footnoteReference w:id="140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7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 </w:t>
      </w:r>
      <w:r>
        <w:rPr>
          <w:rStyle w:val="InternetLink"/>
          <w:color w:val="000000"/>
        </w:rPr>
        <w:fldChar w:fldCharType="end"/>
      </w:r>
      <w:r>
        <w:rPr/>
        <w:t xml:space="preserve">Jézus az Apostolokat belefoglalja önfeláldozásába, és kéri tőlük, hogy folytassák azt. </w:t>
      </w:r>
      <w:r>
        <w:rPr>
          <w:rStyle w:val="FootnoteCharacters"/>
          <w:rStyle w:val="FootnoteAnchor"/>
        </w:rPr>
        <w:footnoteReference w:id="141"/>
      </w:r>
      <w:r>
        <w:rPr/>
        <w:t xml:space="preserve"> Ezáltal apostolait az Újszövetség papjaivá teszi: "Értük szentelem magam, hogy ők is megszenteltek legyenek az igazságban" (János 17,19). </w:t>
      </w:r>
      <w:r>
        <w:rPr>
          <w:rStyle w:val="FootnoteCharacters"/>
          <w:rStyle w:val="FootnoteAnchor"/>
        </w:rPr>
        <w:footnoteReference w:id="142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Halálküzdelem a Getszemáni kertben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2 </w:t>
      </w:r>
      <w:r>
        <w:rPr/>
        <w:t xml:space="preserve">Jézus az Új Szövetség kelyhét, melyet a vacsorán önmagát fölajánlva elővételezett, </w:t>
      </w:r>
      <w:r>
        <w:rPr>
          <w:rStyle w:val="FootnoteCharacters"/>
          <w:rStyle w:val="FootnoteAnchor"/>
        </w:rPr>
        <w:footnoteReference w:id="143"/>
      </w:r>
      <w:r>
        <w:rPr/>
        <w:t xml:space="preserve"> az Atya kezéből elfogadja halálküzdelmében, a Getszemáni kertben, </w:t>
      </w:r>
      <w:r>
        <w:rPr>
          <w:rStyle w:val="FootnoteCharacters"/>
          <w:rStyle w:val="FootnoteAnchor"/>
        </w:rPr>
        <w:footnoteReference w:id="144"/>
      </w:r>
      <w:r>
        <w:rPr/>
        <w:t xml:space="preserve"> "engedelmes lett mindhalálig" (Filippi 2,8). </w:t>
      </w:r>
      <w:r>
        <w:rPr>
          <w:rStyle w:val="FootnoteCharacters"/>
          <w:rStyle w:val="FootnoteAnchor"/>
        </w:rPr>
        <w:footnoteReference w:id="145"/>
      </w:r>
      <w:r>
        <w:rPr/>
        <w:t xml:space="preserve"> Jézus imádkozik: "Atyám, ha lehetséges, múljék el tőlem ez a kehely..." (Máté 26,39). Így fejezi ki a borzadást, amit a halál emberi természete számára jelent. Valójában az Ő emberi természete, miként a miénk is, örök életre van rendelve; ezenkívül a miénktől eltérően az övé tökéletesen mentes a bűntől, </w:t>
      </w:r>
      <w:r>
        <w:rPr>
          <w:rStyle w:val="FootnoteCharacters"/>
          <w:rStyle w:val="FootnoteAnchor"/>
        </w:rPr>
        <w:footnoteReference w:id="146"/>
      </w:r>
      <w:r>
        <w:rPr/>
        <w:t xml:space="preserve"> ami halált okoz; </w:t>
      </w:r>
      <w:r>
        <w:rPr>
          <w:rStyle w:val="FootnoteCharacters"/>
          <w:rStyle w:val="FootnoteAnchor"/>
        </w:rPr>
        <w:footnoteReference w:id="147"/>
      </w:r>
      <w:r>
        <w:rPr/>
        <w:t xml:space="preserve"> de főként ezt az emberi természetet "az élet Vezérének", </w:t>
      </w:r>
      <w:r>
        <w:rPr>
          <w:rStyle w:val="FootnoteCharacters"/>
          <w:rStyle w:val="FootnoteAnchor"/>
        </w:rPr>
        <w:footnoteReference w:id="148"/>
      </w:r>
      <w:r>
        <w:rPr/>
        <w:t xml:space="preserve"> az "Élőnek" </w:t>
      </w:r>
      <w:r>
        <w:rPr>
          <w:rStyle w:val="FootnoteCharacters"/>
          <w:rStyle w:val="FootnoteAnchor"/>
        </w:rPr>
        <w:footnoteReference w:id="149"/>
      </w:r>
      <w:r>
        <w:rPr/>
        <w:t xml:space="preserve"> isteni személye vette magára. Emberi akaratával elfogadván, hogy legyen meg az Atya akarata, </w:t>
      </w:r>
      <w:r>
        <w:rPr>
          <w:rStyle w:val="FootnoteCharacters"/>
          <w:rStyle w:val="FootnoteAnchor"/>
        </w:rPr>
        <w:footnoteReference w:id="150"/>
      </w:r>
      <w:r>
        <w:rPr/>
        <w:t xml:space="preserve"> elfogadja halálát, mint megváltó halált, hogy "bűneinket Ő maga" fölvigye "testében a fára" (1Péter 2,24)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Krisztus halála egyetlen és végső áldozat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3 </w:t>
      </w:r>
      <w:r>
        <w:rPr/>
        <w:t xml:space="preserve">Krisztus halála egyszerre húsvéti áldozat, mely megvalósítja az emberek végleges megváltását </w:t>
      </w:r>
      <w:r>
        <w:rPr>
          <w:rStyle w:val="FootnoteCharacters"/>
          <w:rStyle w:val="FootnoteAnchor"/>
        </w:rPr>
        <w:footnoteReference w:id="151"/>
      </w:r>
      <w:r>
        <w:rPr/>
        <w:t xml:space="preserve"> a Bárány által, aki elveszi a világ bűnét, </w:t>
      </w:r>
      <w:r>
        <w:rPr>
          <w:rStyle w:val="FootnoteCharacters"/>
          <w:rStyle w:val="FootnoteAnchor"/>
        </w:rPr>
        <w:footnoteReference w:id="152"/>
      </w:r>
      <w:r>
        <w:rPr/>
        <w:t xml:space="preserve"> és az Új Szövetség áldozata, </w:t>
      </w:r>
      <w:r>
        <w:rPr>
          <w:rStyle w:val="FootnoteCharacters"/>
          <w:rStyle w:val="FootnoteAnchor"/>
        </w:rPr>
        <w:footnoteReference w:id="153"/>
      </w:r>
      <w:r>
        <w:rPr/>
        <w:t xml:space="preserve"> mely az embert, </w:t>
      </w:r>
      <w:r>
        <w:rPr>
          <w:rStyle w:val="FootnoteCharacters"/>
          <w:rStyle w:val="FootnoteAnchor"/>
        </w:rPr>
        <w:footnoteReference w:id="154"/>
      </w:r>
      <w:r>
        <w:fldChar w:fldCharType="begin"/>
      </w:r>
      <w:r>
        <w:rPr>
          <w:rStyle w:val="InternetLink"/>
          <w:color w:val="000000"/>
        </w:rPr>
        <w:instrText xml:space="preserve"> HYPERLINK "http://www.katolikus.hu/katek/" \l "J4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 </w:t>
      </w:r>
      <w:r>
        <w:rPr>
          <w:rStyle w:val="InternetLink"/>
          <w:color w:val="000000"/>
        </w:rPr>
        <w:fldChar w:fldCharType="end"/>
      </w:r>
      <w:r>
        <w:rPr/>
        <w:t xml:space="preserve">kiengesztelve Ővele a bűnök bocsánatára sokakért kiontott vér által, </w:t>
      </w:r>
      <w:r>
        <w:rPr>
          <w:rStyle w:val="FootnoteCharacters"/>
          <w:rStyle w:val="FootnoteAnchor"/>
        </w:rPr>
        <w:footnoteReference w:id="155"/>
      </w:r>
      <w:r>
        <w:rPr/>
        <w:t xml:space="preserve"> újra közösségbe hozza Istenn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14 </w:t>
      </w:r>
      <w:r>
        <w:rPr/>
        <w:t xml:space="preserve">Krisztusnak ez az áldozata egyetlen, és az összes áldozatot beteljesíti és felülmúlja. </w:t>
      </w:r>
      <w:r>
        <w:rPr>
          <w:rStyle w:val="FootnoteCharacters"/>
          <w:rStyle w:val="FootnoteAnchor"/>
        </w:rPr>
        <w:footnoteReference w:id="156"/>
      </w:r>
      <w:r>
        <w:rPr/>
        <w:t xml:space="preserve"> Ez az áldozat elsősorban magának az Atyaistennek az ajándéka: az Atya odaadja a Fiát, hogy megbékéltessen minket Önmagával. </w:t>
      </w:r>
      <w:r>
        <w:rPr>
          <w:rStyle w:val="FootnoteCharacters"/>
          <w:rStyle w:val="FootnoteAnchor"/>
        </w:rPr>
        <w:footnoteReference w:id="157"/>
      </w:r>
      <w:r>
        <w:rPr/>
        <w:t xml:space="preserve"> Ugyanakkor Isten emberré lett Fiának áldozata, aki szabadon és szeretetből </w:t>
      </w:r>
      <w:r>
        <w:rPr>
          <w:rStyle w:val="FootnoteCharacters"/>
          <w:rStyle w:val="FootnoteAnchor"/>
        </w:rPr>
        <w:footnoteReference w:id="158"/>
      </w:r>
      <w:r>
        <w:rPr/>
        <w:t xml:space="preserve"> fölajánlja életét </w:t>
      </w:r>
      <w:r>
        <w:rPr>
          <w:rStyle w:val="FootnoteCharacters"/>
          <w:rStyle w:val="FootnoteAnchor"/>
        </w:rPr>
        <w:footnoteReference w:id="159"/>
      </w:r>
      <w:r>
        <w:rPr/>
        <w:t xml:space="preserve"> Atyjának a Szentlélek által, </w:t>
      </w:r>
      <w:r>
        <w:rPr>
          <w:rStyle w:val="FootnoteCharacters"/>
          <w:rStyle w:val="FootnoteAnchor"/>
        </w:rPr>
        <w:footnoteReference w:id="160"/>
      </w:r>
      <w:r>
        <w:rPr/>
        <w:t xml:space="preserve"> hogy a mi engedetlenségünket helyrehozza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i/>
          <w:i/>
          <w:sz w:val="24"/>
        </w:rPr>
      </w:pPr>
      <w:r>
        <w:rPr>
          <w:i/>
          <w:sz w:val="24"/>
        </w:rPr>
        <w:t>Jézus saját engedelmességét állítja a mi engedetlenségünk helyébe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5 </w:t>
      </w:r>
      <w:r>
        <w:rPr/>
        <w:t xml:space="preserve">"Ahogy egy embernek engedetlensége miatt bűnössé váltak sokan, úgy válnak egynek engedelmessége miatt sokan igazzá" (Római 5,19). Jézus halálig tartó engedelmessége által beteljesítette a szenvedő Szolga helyettesítő szerepét, aki engesztelésül adja oda életét, hordozva sokak bűnét, akiket gonoszságaikat hordozva megigazulttá tesz. </w:t>
      </w:r>
      <w:r>
        <w:rPr>
          <w:rStyle w:val="FootnoteCharacters"/>
          <w:rStyle w:val="FootnoteAnchor"/>
        </w:rPr>
        <w:footnoteReference w:id="161"/>
      </w:r>
      <w:r>
        <w:rPr/>
        <w:t xml:space="preserve"> Jézus helyrehozta vétkeinket, és elégtételt adott az Atyának bűneinkért. </w:t>
      </w:r>
      <w:r>
        <w:rPr>
          <w:rStyle w:val="FootnoteCharacters"/>
          <w:rStyle w:val="FootnoteAnchor"/>
        </w:rPr>
        <w:footnoteReference w:id="162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A kereszten - Jézus bevégzi áldozatát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6 </w:t>
      </w:r>
      <w:r>
        <w:rPr/>
        <w:t xml:space="preserve">Ez a mindvégig való szeretet </w:t>
      </w:r>
      <w:r>
        <w:rPr>
          <w:rStyle w:val="FootnoteCharacters"/>
          <w:rStyle w:val="FootnoteAnchor"/>
        </w:rPr>
        <w:footnoteReference w:id="163"/>
      </w:r>
      <w:r>
        <w:rPr/>
        <w:t xml:space="preserve"> Krisztus áldozatának megváltó, helyrehozó, engesztelő és elégtételt adó értékét ad. Ő életének föláldozásban mindnyájunkat ismert és szeretett. </w:t>
      </w:r>
      <w:r>
        <w:rPr>
          <w:rStyle w:val="FootnoteCharacters"/>
          <w:rStyle w:val="FootnoteAnchor"/>
        </w:rPr>
        <w:footnoteReference w:id="164"/>
      </w:r>
      <w:r>
        <w:rPr/>
        <w:t xml:space="preserve"> "Krisztus szeretete sürget minket, hiszen arra a meggyőződésre jutottunk, hogy ha egy meghalt mindenkiért, akkor mindenki meghalt" (2Korintusi 5,14). Egyetlen ember sem volt képes, még ha a legnagyobb szent lett volna is, minden ember bűnét magára vállalni és áldozatul fölajánlani önmagát mindenkiért. A Fiú isteni személyének - aki felülmúl s ugyanakkor magába is foglal minden emberi személyt, és Krisztust az egész emberiség fejévé teszi - Krisztusban léte tette lehetővé, hogy áldozata mindenkiért megváltó áldozat legy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17 </w:t>
      </w:r>
      <w:r>
        <w:rPr/>
        <w:t xml:space="preserve">"Szentséges szenvedése által a keresztfán kiérdemelte számunkra a megigazulást" - tanítja a Trienti Zsinat, </w:t>
      </w:r>
      <w:r>
        <w:rPr>
          <w:rStyle w:val="FootnoteCharacters"/>
          <w:rStyle w:val="FootnoteAnchor"/>
        </w:rPr>
        <w:footnoteReference w:id="165"/>
      </w:r>
      <w:r>
        <w:rPr/>
        <w:t xml:space="preserve"> kiemelve Krisztus mint az örök élet Szerzője </w:t>
      </w:r>
      <w:r>
        <w:rPr>
          <w:rStyle w:val="FootnoteCharacters"/>
          <w:rStyle w:val="FootnoteAnchor"/>
        </w:rPr>
        <w:footnoteReference w:id="166"/>
      </w:r>
      <w:r>
        <w:rPr/>
        <w:t xml:space="preserve"> áldozatának egyedülálló jellegét. És az Egyház a keresztet tisztelve így énekel: "Üdvözlégy, kereszt, egyetlen remény!" </w:t>
      </w:r>
      <w:r>
        <w:rPr>
          <w:rStyle w:val="FootnoteCharacters"/>
          <w:rStyle w:val="FootnoteAnchor"/>
        </w:rPr>
        <w:footnoteReference w:id="167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Részesedésünk Krisztus áldozatában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618 </w:t>
      </w:r>
      <w:r>
        <w:rPr/>
        <w:t xml:space="preserve">A kereszt Krisztusnak, az Isten és az ember közötti egyedüli közvetítőnek az egyetlen áldozata. </w:t>
      </w:r>
      <w:r>
        <w:rPr>
          <w:rStyle w:val="FootnoteCharacters"/>
          <w:rStyle w:val="FootnoteAnchor"/>
        </w:rPr>
        <w:footnoteReference w:id="168"/>
      </w:r>
      <w:r>
        <w:rPr/>
        <w:t xml:space="preserve"> Mivel azonban megtestesült isteni személyében "valamiképpen minden emberrel egyesült", </w:t>
      </w:r>
      <w:r>
        <w:rPr>
          <w:rStyle w:val="FootnoteCharacters"/>
          <w:rStyle w:val="FootnoteAnchor"/>
        </w:rPr>
        <w:footnoteReference w:id="169"/>
      </w:r>
      <w:r>
        <w:rPr/>
        <w:t xml:space="preserve"> "mindenkinek fölkínálja a lehetőséget, hogy Istennél ismert módon (...) társuljon ehhez a húsvéti misztériumhoz". </w:t>
      </w:r>
      <w:r>
        <w:rPr>
          <w:rStyle w:val="FootnoteCharacters"/>
          <w:rStyle w:val="FootnoteAnchor"/>
        </w:rPr>
        <w:footnoteReference w:id="170"/>
      </w:r>
      <w:r>
        <w:rPr/>
        <w:t xml:space="preserve"> Hívja Apostolait, hogy vegyék föl keresztjüket és kövessék Őt, </w:t>
      </w:r>
      <w:r>
        <w:rPr>
          <w:rStyle w:val="FootnoteCharacters"/>
          <w:rStyle w:val="FootnoteAnchor"/>
        </w:rPr>
        <w:footnoteReference w:id="171"/>
      </w:r>
      <w:r>
        <w:rPr/>
        <w:t xml:space="preserve"> mert Ő szenvedett értünk, példát hagyván nekünk, hogy kövessük nyomdokait. </w:t>
      </w:r>
      <w:r>
        <w:rPr>
          <w:rStyle w:val="FootnoteCharacters"/>
          <w:rStyle w:val="FootnoteAnchor"/>
        </w:rPr>
        <w:footnoteReference w:id="172"/>
      </w:r>
      <w:r>
        <w:rPr/>
        <w:t xml:space="preserve"> Ő ugyanis megváltó áldozatához azokat is társítani akarja, akik annak első kedvezményezettjei. </w:t>
      </w:r>
      <w:r>
        <w:rPr>
          <w:rStyle w:val="FootnoteCharacters"/>
          <w:rStyle w:val="FootnoteAnchor"/>
        </w:rPr>
        <w:footnoteReference w:id="173"/>
      </w:r>
      <w:r>
        <w:rPr/>
        <w:t xml:space="preserve"> Ez valósul meg legfelső fokon az Ő Anyjának személyében, aki mindenkinél bensőségesebben társult megváltó szenvedésének misztériumához. </w:t>
      </w:r>
      <w:r>
        <w:rPr>
          <w:rStyle w:val="FootnoteCharacters"/>
          <w:rStyle w:val="FootnoteAnchor"/>
        </w:rPr>
        <w:footnoteReference w:id="174"/>
      </w:r>
    </w:p>
    <w:p>
      <w:pPr>
        <w:pStyle w:val="Normal"/>
        <w:jc w:val="both"/>
        <w:rPr/>
      </w:pPr>
      <w:r>
        <w:rPr/>
        <w:t xml:space="preserve">"A paradicsomnak ez az egyetlen és igazi lépcsője, a kereszten kívül nincs semmi, amin föl lehetne menni az égbe." </w:t>
      </w:r>
      <w:r>
        <w:rPr>
          <w:rStyle w:val="FootnoteCharacters"/>
          <w:rStyle w:val="FootnoteAnchor"/>
        </w:rPr>
        <w:footnoteReference w:id="17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Összefoglalás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619 "Krisztus meghalt a mi bűneinkért az Írások szerint" (1Korintusi 15,3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20 </w:t>
      </w:r>
      <w:r>
        <w:rPr/>
        <w:t xml:space="preserve">Üdvösségünk Isten irántunk való szeretetének kezdeményezéséből fakad, "mert Ő szeretett minket, és elküldte a Fiát engesztelésül a mi bűneinkért" (1János 4,10). "Isten volt az, aki Krisztusban kiengesztelte önmagával a világot" (2Korintusi 5,1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21 </w:t>
      </w:r>
      <w:r>
        <w:rPr/>
        <w:t xml:space="preserve">Jézus szabadon áldozta föl magát üdvösségünkért. Ezt az odaadást jelezte előre és valósította meg, amikor az utolsó vacsorát ülte: "Ez az én testem, mely értetek adatik" (Lukács 22,1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22 </w:t>
      </w:r>
      <w:r>
        <w:rPr/>
        <w:t xml:space="preserve">Krisztus megváltása ebben áll: "eljött (...), hogy életét adja megváltásul sokakért" (Máté 20,28), azaz "övéit (...) mindvégig szerette" (János 13,1), hogy meg legyenek váltva az atyáktól áthagyományozott hiábavaló életmódjuktól. </w:t>
      </w:r>
      <w:r>
        <w:rPr>
          <w:rStyle w:val="FootnoteCharacters"/>
          <w:rStyle w:val="FootnoteAnchor"/>
        </w:rPr>
        <w:footnoteReference w:id="176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23 </w:t>
      </w:r>
      <w:r>
        <w:rPr/>
        <w:t xml:space="preserve">Jézus Atyja iránti szeretetből fakadó teljes, "mégpedig a kereszthalálig" (Filippi 2,8) tartó engedelmességével teljesíti be kiengesztelő küldetését, </w:t>
      </w:r>
      <w:r>
        <w:rPr>
          <w:rStyle w:val="FootnoteCharacters"/>
          <w:rStyle w:val="FootnoteAnchor"/>
        </w:rPr>
        <w:footnoteReference w:id="177"/>
      </w:r>
      <w:r>
        <w:rPr/>
        <w:t xml:space="preserve"> a szenvedő Szolgáét, aki igazzá tesz sokakat, és gonoszságaikat Ő hordozza. </w:t>
      </w:r>
      <w:r>
        <w:rPr>
          <w:rStyle w:val="FootnoteCharacters"/>
          <w:rStyle w:val="FootnoteAnchor"/>
        </w:rPr>
        <w:footnoteReference w:id="178"/>
      </w:r>
    </w:p>
    <w:sectPr>
      <w:headerReference w:type="default" r:id="rId2"/>
      <w:footnotePr>
        <w:numFmt w:val="decimal"/>
      </w:footnotePr>
      <w:type w:val="nextPage"/>
      <w:pgSz w:w="8391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4,27.44--4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ö. II. Vatikáni Zsinat: </w:t>
      </w:r>
      <w:hyperlink r:id="rId1">
        <w:r>
          <w:rPr>
            <w:rStyle w:val="InternetLink"/>
            <w:color w:val="000000"/>
          </w:rPr>
          <w:t>Dei Verbum</w:t>
        </w:r>
      </w:hyperlink>
      <w:r>
        <w:rPr/>
        <w:t xml:space="preserve"> dogmatikus konstitúció, 19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3,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2,24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ö. Márk 2,7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3,1--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7,14--23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2,14--17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3,22; János 8,48; 10,20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2,7; János 5,18; 10,33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7,12.52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59; 10,31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,34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,19; 2,18; 5,10; 7,13; 9,22; 18,12; 19,38; 20, 19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7,48--49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13,31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7,36; 14,1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2,23,34; Lukács 20,29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6,2--18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2,28--34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46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János 7,19; Apostolok Cselekedetei 13,38-41; 15,10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Galata 3,10; 5,3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ai 10,2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5,3-7; Lukács 11,39-54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1; Zsidó 9,15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Galata 4,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ö. Galata 3,13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Galata 3,10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1,28; 3,2; Máté 22,23-24.34-36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2,5; 9,12; Márk 2,23-27; Lukács 6,6-9; János 7,22--23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5,1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3, Vö. Márk 7,8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árk 7,13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Galata 3,24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5,36; 10,25.37--38; 12,37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2,25-27; János 7,22--24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2,5; Számok 28,9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ukács 13, 15-16; 14,3-4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,22--39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,46--49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,41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2,13-14; 5,114; 7,1.10.14; 8,2; 10,22-23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1,13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2,46-3,1; 5,20--21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4,1-2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4,3; Lukács 13,35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4,57-58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7,39-40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0, Vö. János 18,20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8,4; 23,21; Lukács 17,14; János 4,22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7,24--27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6,18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2,21; Máté 12,6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2,18-22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4,23-24; Máté 27,51; Zsidó 9,11; Jel 21,22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7, Vö. Lukács 2,34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0,17-18; Zsoltár 118,22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5,30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7,36; 11,37; 14,1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7,49; 9,34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33--36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9,40--41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9,13; Ozeás 6,6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15,1-2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15,23-32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5,18; 10,33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7,6.26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2,6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2,36--37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0,36--38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3,7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6,44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ö. Izaiás 53,1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3,6; Máté 26,64--66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3,34; Apostolok Cselekedetei 3,17-18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ai 11,20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3,5; Római 11,25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5,17-19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46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5,33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9,15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5,16--18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,14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0,33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7,50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9,38-39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9,16-17; 10,19-21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9,16; 10,19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9,22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66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8,31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3,2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9,12.15.21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5,11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 2,23.36; 3,13--14; 4,10; 5,30; 7,52; 10,39; 13,27--28; 1Teszalonikai 2,14--15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3,34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3,17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5,28; 18,6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I. Vatikáni Zsinat: </w:t>
      </w:r>
      <w:hyperlink r:id="rId2">
        <w:r>
          <w:rPr>
            <w:rStyle w:val="InternetLink"/>
            <w:color w:val="000000"/>
            <w:u w:val="none"/>
          </w:rPr>
          <w:t>Nostra aetate</w:t>
        </w:r>
      </w:hyperlink>
      <w:r>
        <w:rPr/>
        <w:t xml:space="preserve"> nyilatkozat, 4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ómai Katekizmus 1, 5, 11. Kiad. P. Rodríguez (Vatikán--Pamplona, 1989.), 64; vö. Zsidó 12,3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5,45; Apostolok Cselekedetei 9,4--5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ómai Katekizmus 1, 5, 11. Kiad. P. Rodríguez (Vatikán--Pamplona, 1989.), 64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sisi Szent Ferenc: Admonitio 5, 3. Opuscula sancti Patris Francisci Assisiensis. Kiad. C. Esser, Grottaferrata, 1978, 66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3,13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oltár 2,1--2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54; János 18,36; 19,11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3,17--18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1; Apostolok Cselekedetei 3,14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1-12; János 8,34-36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Korintusi 15,3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ég Apostolok Cselekedetei 3,18; 7,52; 13,29, 25,22-23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7-8; Apostolok Cselekedetei 8,32--35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0,28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4,25--27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4,44--45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ai 5,12; 1Korintusi 15,56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ö. Filippi 2,7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 8,3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46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8,29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oltár 22,1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János 4,19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ai 5,18-19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2Korintusi 5,15; 1János 2,2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Quiersy-i Zsinat 853-ban: De libero arbitrio hominis et de praedestinatione, 4. kánon: DS 624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6,38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12,50; 22,15; Máté 16,21-23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3,21; Máté 3,14-15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,29.36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7; Jeremiás 11,19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2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Kivonulás 12,3-11; János 19,36; 1Korintusi 5,7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0,45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2,10.17-18; 4,15; 5,7-9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8,4-6; Máté 26,53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20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Korintusi 5,7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Korintusi 11,25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2,19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rienti Zsinat, 22. sessio: Doctrina de sanctissimo Missae Sacrificio, 2. kánon: DS 1752; 23. sessio, Doctrina de sacramento Ordinis, 1. kánon: DS 1764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5,7-8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42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5,7-8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4,15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Római 5,12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Apostolok Cselekedetei 3,15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elenések 1,18; János 1,4; 5,26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42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Korintusi 5,7; János 8,34--36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,29; 1Péter 1,19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Korintusi 11,25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26,28; Leviták 16,15-16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Kivonulás 24,8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10,10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János 4,10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5,13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0,17-18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9,14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0--12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Trienti Zsinat, 6. sessio: Decretum de iustificatione, 7: DS 1529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János 13,1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Galata 2,20; Efezusi 5,2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rienti Zsinat, 6. sessio: Decretum de iustificatione, 1: DS 1529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Zsidó 5,9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xilla Regis himnusz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Timóteus 2,5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I. Vatikáni Zsinat: </w:t>
      </w:r>
      <w:hyperlink r:id="rId3">
        <w:r>
          <w:rPr>
            <w:rStyle w:val="InternetLink"/>
            <w:color w:val="000000"/>
            <w:u w:val="none"/>
          </w:rPr>
          <w:t>Gaudium et spes</w:t>
        </w:r>
      </w:hyperlink>
      <w:r>
        <w:rPr/>
        <w:t xml:space="preserve"> lelkipásztori konstitúció, 22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I. Vatikáni Zsinat: </w:t>
      </w:r>
      <w:hyperlink r:id="rId4">
        <w:r>
          <w:rPr>
            <w:rStyle w:val="InternetLink"/>
            <w:color w:val="000000"/>
            <w:u w:val="none"/>
          </w:rPr>
          <w:t>Gaudium et spes</w:t>
        </w:r>
      </w:hyperlink>
      <w:r>
        <w:rPr/>
        <w:t xml:space="preserve"> lelkipásztori konstitúció, 22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té 16,24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Péter 2,21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Márk 10,39; János 21,18-19; Koloszei 1,24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Lukács 2,35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mai Szent Róza: P. Hansen: Vita mirabilis (...) venerabilis sororis Rosae de sancta Maria Limensis. Róma, 1664, 137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1Péter 1,18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Izaiás 53,10. </w:t>
      </w:r>
    </w:p>
  </w:footnote>
  <w:footnote w:id="17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ö. Izaiás 53,11; Római 5,19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C5302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Szvegtrzs3">
    <w:name w:val="Szövegtörzs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katolikus.hu/zsinat/dv.html" TargetMode="External"/><Relationship Id="rId2" Type="http://schemas.openxmlformats.org/officeDocument/2006/relationships/hyperlink" Target="http://www.katolikus.hu/zsinat/na.html" TargetMode="External"/><Relationship Id="rId3" Type="http://schemas.openxmlformats.org/officeDocument/2006/relationships/hyperlink" Target="http://www.katolikus.hu/zsinat/gs.html" TargetMode="External"/><Relationship Id="rId4" Type="http://schemas.openxmlformats.org/officeDocument/2006/relationships/hyperlink" Target="http://www.katolikus.hu/zsinat/g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1:32:00Z</dcterms:created>
  <dc:creator>saját</dc:creator>
  <dc:description/>
  <cp:keywords/>
  <dc:language>en-US</dc:language>
  <cp:lastModifiedBy>.</cp:lastModifiedBy>
  <dcterms:modified xsi:type="dcterms:W3CDTF">2012-01-21T13:31:00Z</dcterms:modified>
  <cp:revision>90</cp:revision>
  <dc:subject/>
  <dc:title> </dc:title>
</cp:coreProperties>
</file>